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3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Диалектика – это: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еория развит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чение о человеке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учение о сущности быт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теория познан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учение о Боге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. Отметьте пункты, которые не отражают содержание принципа развит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блема генезиса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блема атрибутивности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ериодизация прошлого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гноз будущего</w:t>
      </w:r>
    </w:p>
    <w:p>
      <w:pPr>
        <w:pStyle w:val="Normal"/>
        <w:spacing w:lineRule="auto" w:line="216"/>
        <w:ind w:right="3678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Оценка настоящего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. Индетерминизм – это: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ехнологический принцип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логический прием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знание всеобщности причинно-следственной связи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идеология среднего класса</w:t>
      </w:r>
    </w:p>
    <w:p>
      <w:pPr>
        <w:pStyle w:val="Normal"/>
        <w:spacing w:lineRule="auto" w:line="216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отрицание причинно-следственных связей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Качество – это: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16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Кому принадлежит классическая формулировка основных законов диалектики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у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ому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ю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у</w:t>
      </w:r>
    </w:p>
    <w:p>
      <w:pPr>
        <w:pStyle w:val="Normal"/>
        <w:spacing w:lineRule="auto" w:line="216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К.Ясперсу</w:t>
      </w:r>
    </w:p>
    <w:p>
      <w:pPr>
        <w:pStyle w:val="Normal"/>
        <w:spacing w:lineRule="auto" w:line="216"/>
        <w:rPr/>
      </w:pPr>
      <w:r>
        <w:rPr>
          <w:b/>
          <w:i/>
          <w:color w:val="000000"/>
          <w:sz w:val="20"/>
          <w:szCs w:val="20"/>
        </w:rPr>
        <w:t>6. Что является источником развития с позиции диалектики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7. Субъективная диалектика это: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витие мира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Развитие познания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азвитие цивилизации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Развитие всего живого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трицание софистики</w:t>
      </w:r>
    </w:p>
    <w:p>
      <w:pPr>
        <w:pStyle w:val="Normal"/>
        <w:spacing w:lineRule="auto" w:line="216"/>
        <w:ind w:left="1080" w:hanging="1080"/>
        <w:jc w:val="both"/>
        <w:rPr>
          <w:color w:val="000000"/>
          <w:spacing w:val="4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8. О каком противоречии бытия идет речь:</w:t>
      </w:r>
      <w:r>
        <w:rPr>
          <w:b/>
          <w:i/>
          <w:color w:val="000000"/>
          <w:spacing w:val="4"/>
          <w:sz w:val="20"/>
          <w:szCs w:val="20"/>
        </w:rPr>
        <w:t xml:space="preserve"> “Бытие всегда одно и тоже и в то же время постоянно изменяется”</w:t>
      </w:r>
    </w:p>
    <w:p>
      <w:pPr>
        <w:pStyle w:val="Normal"/>
        <w:spacing w:lineRule="auto" w:line="216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16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единого и многообразного</w:t>
      </w:r>
    </w:p>
    <w:p>
      <w:pPr>
        <w:pStyle w:val="Normal"/>
        <w:spacing w:lineRule="auto" w:line="216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16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материального и духовного</w:t>
      </w:r>
    </w:p>
    <w:p>
      <w:pPr>
        <w:pStyle w:val="Normal"/>
        <w:spacing w:lineRule="auto" w:line="216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16"/>
        <w:rPr/>
      </w:pPr>
      <w:r>
        <w:rPr>
          <w:b/>
          <w:i/>
          <w:color w:val="000000"/>
          <w:sz w:val="20"/>
          <w:szCs w:val="20"/>
        </w:rPr>
        <w:t xml:space="preserve">9. В рамках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 xml:space="preserve">“Движение – это: перемещение тела в пространстве”   </w:t>
      </w: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16"/>
        <w:ind w:right="3680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16"/>
        <w:ind w:right="3680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16"/>
        <w:ind w:right="3680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16"/>
        <w:ind w:right="3680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16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10. В рамках какой концепции дано следующее определение </w:t>
      </w:r>
      <w:r>
        <w:rPr>
          <w:b/>
          <w:i/>
          <w:color w:val="000000"/>
          <w:spacing w:val="4"/>
          <w:sz w:val="20"/>
          <w:szCs w:val="20"/>
        </w:rPr>
        <w:t>“Пространство – это: понятие обозначающее такие свойства объектов как протяженность, структурность и способность располагаться друг относительно друга”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механистическа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люралистическая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1. Определите элемент, который не является главным в структуре мировоззре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знание о человеке и мир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личие телесной организации у человек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истема ценносте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инципы и убежден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увства и эмоции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12. Определите главную идею натуралистической трактовки человека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человек – это результат антропосоциогенез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человек – это плод биологической эволюц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человек – это творение Бог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человек – это космогенное суще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еловек – это плод общества, цивилизации</w:t>
      </w:r>
    </w:p>
    <w:p>
      <w:pPr>
        <w:pStyle w:val="TextBodyIndent"/>
        <w:spacing w:lineRule="auto" w:line="216"/>
        <w:jc w:val="both"/>
        <w:rPr/>
      </w:pPr>
      <w:r>
        <w:rPr>
          <w:i/>
          <w:color w:val="000000"/>
          <w:spacing w:val="-4"/>
          <w:sz w:val="20"/>
          <w:szCs w:val="20"/>
          <w:lang w:val="ru-RU"/>
        </w:rPr>
        <w:t>13. К какому этапу человеческой жизни имеют отношение следующие черты: непосредственность, любознательность, игра, отсутствие стереотипов, отсутствие жизненного оп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16"/>
        <w:ind w:left="539" w:firstLine="23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16"/>
        <w:ind w:left="539" w:firstLine="23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оч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16"/>
        <w:ind w:left="539" w:firstLine="23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нош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16"/>
        <w:ind w:left="539" w:firstLine="23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рел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16"/>
        <w:ind w:left="539" w:firstLine="23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ость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4. Определите высказывание, которое отображает натуралистическую точку зрения на проблему смысла жизни и бессмерт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бытие вечной душ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амять человеческая о человек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результаты творческой деятельност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одолжение род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добрые поступки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5. Определите потребность, которая имеет отношение к группе предметных потребностей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требность в жиль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отребность в развит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отребность в творчеств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требность в общен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отребность в познании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6. Определите пункт, который имеет отношение к духовной культуре личности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наличие одежды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личие денег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обственность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моральная воспитанность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знание правил дорожного движения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17. Внутриличностный конфликт возникает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ежду государствам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ду эпохам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ежду социальными группам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 самим собо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между животными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18. Определите противоречие, которое не является сутью идеала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отиворечия рационального и эмоциональног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отиворечия  социального и индивидуальног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ротиворечия исторического и будущего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г). противоречие запада и восток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тиворечия реального и фантастического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9. Что Лев Толстой определял как смысл жизни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оральное самоусовершенствован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копление денег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владение космос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достижение бессмерт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должение рода человеческого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20. Цивилизация – это:</w:t>
      </w:r>
    </w:p>
    <w:p>
      <w:pPr>
        <w:pStyle w:val="2"/>
        <w:spacing w:lineRule="auto" w:line="216"/>
        <w:ind w:firstLine="2880"/>
        <w:rPr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b w:val="false"/>
          <w:bCs w:val="false"/>
          <w:color w:val="000000"/>
          <w:sz w:val="20"/>
          <w:szCs w:val="20"/>
          <w:lang w:val="ru-RU"/>
        </w:rPr>
        <w:t>а). природа;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степень “окультуривания” общества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убкультура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литический режим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научная концепция.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21. В какой религии используется догмат Боговоплощения (мессии)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усульманство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буддизм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иудаизм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христианство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тотемизм.</w:t>
      </w:r>
    </w:p>
    <w:p>
      <w:pPr>
        <w:pStyle w:val="TextBody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  <w:lang w:val="ru-RU"/>
        </w:rPr>
        <w:t>22. Субъект познания – это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от, кто познает мир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, что познается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редство познания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еформализированный язык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орма познания.</w:t>
      </w:r>
    </w:p>
    <w:p>
      <w:pPr>
        <w:pStyle w:val="TextBody"/>
        <w:autoSpaceDE w:val="false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  <w:lang w:val="ru-RU"/>
        </w:rPr>
        <w:t>23. Чем отличается мифология от религии и философии как типов мировоззрения: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м о сверхприродном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бразностью представлений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м об авторитетах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заимосвязью знания и веры</w:t>
      </w:r>
    </w:p>
    <w:p>
      <w:pPr>
        <w:pStyle w:val="Normal"/>
        <w:autoSpaceDE w:val="false"/>
        <w:spacing w:lineRule="auto" w:line="21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рациональными средствами трактовки мира</w:t>
      </w:r>
    </w:p>
    <w:p>
      <w:pPr>
        <w:pStyle w:val="TextBody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24. Объект познания – это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от, кто познает мир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, что познается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редство познания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еформализированный язык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орма познания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."/>
      <w:lvlJc w:val="left"/>
      <w:pPr>
        <w:tabs>
          <w:tab w:val="num" w:pos="1134"/>
        </w:tabs>
        <w:ind w:left="113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30:00Z</dcterms:created>
  <dc:creator>Губарь</dc:creator>
  <dc:description/>
  <dc:language>en-US</dc:language>
  <cp:lastModifiedBy>Губарь</cp:lastModifiedBy>
  <cp:lastPrinted>2005-10-16T23:52:00Z</cp:lastPrinted>
  <dcterms:modified xsi:type="dcterms:W3CDTF">2006-12-17T02:52:00Z</dcterms:modified>
  <cp:revision>8</cp:revision>
  <dc:subject/>
  <dc:title>1</dc:title>
</cp:coreProperties>
</file>