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. СОЦИАЛЬНАЯ ФИЛОСОФИЯ: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</w:rPr>
        <w:t>ОСНОВНЫЕ МЕТОДОЛОГИЧЕСКИЕ ПРОБЛЕМЫ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 есть общество?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методологические подходы к анализу общества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ецифика законов общественного развития.</w:t>
      </w:r>
    </w:p>
    <w:p>
      <w:pPr>
        <w:pStyle w:val="Normal"/>
        <w:overflowPunct w:val="true"/>
        <w:autoSpaceDE w:val="true"/>
        <w:ind w:left="142" w:firstLine="284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лектика необходимости и своб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Что есть общество? Общество и природ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радиционным предметом философии является человеческое общество. Раздел философии, изучающий основные особенности и закономерности социальной сферы бытия, называется социальной философией или философией истории, или общей социологической теорией. Философский анализ общественных процессов и сейчас не утратил своей актуальности, несмотря на развитие и разветвление гуманитарного знания. Общественные науки - история, экономика, конкретная социология, политология, юридические науки, социальная психология и другие - изучают какую-либо одну сферу общественной жизни; за философией же остается общий подход: анализ основных методов постижения общественных процессов, изучение целей, движущих сил, направлений развития общества; взаимосвязи его различных структурных звень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ъект социальной философии - человеческое общество.</w:t>
      </w:r>
    </w:p>
    <w:p>
      <w:pPr>
        <w:pStyle w:val="Normal"/>
        <w:ind w:left="1701" w:hanging="1134"/>
        <w:jc w:val="both"/>
        <w:rPr/>
      </w:pPr>
      <w:r>
        <w:rPr>
          <w:rFonts w:cs="Times New Roman" w:ascii="Times New Roman" w:hAnsi="Times New Roman"/>
          <w:b/>
          <w:i/>
        </w:rPr>
        <w:t>Предмет - наиболее общие законы развития и функционирования общества, а также основные методологические подходы к анализу об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акое общество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вое, наиболее абстрактное определение (способом сравнения): </w:t>
      </w:r>
      <w:r>
        <w:rPr>
          <w:rFonts w:cs="Times New Roman" w:ascii="Times New Roman" w:hAnsi="Times New Roman"/>
          <w:b/>
          <w:i/>
        </w:rPr>
        <w:t>общество - это не прир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бщество</w:t>
      </w:r>
      <w:r>
        <w:rPr>
          <w:rFonts w:cs="Times New Roman" w:ascii="Times New Roman" w:hAnsi="Times New Roman"/>
        </w:rPr>
        <w:t xml:space="preserve"> - относительно обособившаяся от природы часть материального мира, представляющая собой исторически развивающуюся форму </w:t>
      </w:r>
      <w:r>
        <w:rPr>
          <w:rFonts w:cs="Times New Roman" w:ascii="Times New Roman" w:hAnsi="Times New Roman"/>
          <w:b/>
          <w:i/>
        </w:rPr>
        <w:t>жизнедеятельности людей.</w:t>
      </w:r>
      <w:r>
        <w:rPr>
          <w:rFonts w:cs="Times New Roman" w:ascii="Times New Roman" w:hAnsi="Times New Roman"/>
        </w:rPr>
        <w:t xml:space="preserve"> В этом определении подчеркнуты ключевые слова. Общество - это не дороги, дома машины и т.п.; общество - это люди и их деятель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Сущность общества - это процесс производства и воспроизводства людьми своей социальной жизни. </w:t>
      </w:r>
      <w:r>
        <w:rPr>
          <w:rFonts w:cs="Times New Roman" w:ascii="Times New Roman" w:hAnsi="Times New Roman"/>
        </w:rPr>
        <w:t>Четыре подразделения общественного производства составляют основные элементы любой социальной системы (см. схему-23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-23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руктура общественного производст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3119"/>
        <w:gridCol w:w="1613"/>
        <w:gridCol w:w="1397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процессе социальной жизни производится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635</wp:posOffset>
                      </wp:positionV>
                      <wp:extent cx="4105910" cy="1238885"/>
                      <wp:effectExtent l="0" t="508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5800" cy="1238760"/>
                                <a:chOff x="0" y="0"/>
                                <a:chExt cx="4105800" cy="123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0580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98160" y="548640"/>
                                    <a:ext cx="100764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50220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3640" y="0"/>
                                      <a:ext cx="50436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07000" y="10573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1840" y="10591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0pt;width:323.25pt;height:97.5pt" coordorigin="1959,0" coordsize="6465,1950">
                      <v:group id="shape_0" style="position:absolute;left:1959;top:0;width:6465;height:1091">
                        <v:line id="shape_0" from="4552,0" to="4552,432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52,0" to="7144,576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959,0" to="4551,576" stroked="t" o:allowincell="t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6838;top:864;width:1586;height:227">
                          <v:line id="shape_0" from="6838,865" to="7628,1091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631,864" to="8424,1090" stroked="t" o:allowincell="t" style="position:absolute;flip:xy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537,1665" to="6537,19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35,1668" to="8135,19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ловек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ственные</w:t>
              <w:br/>
              <w:t>отношения</w:t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дук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е подразделение общественного производств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производство человека путем деторождения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производство человека как общественного существа (присвоение им его социальной сущности) путем социализац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е подразделение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) эконом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) социальны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) полит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) духовные отношения</w:t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-е подразделени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-е подразделени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мся к исходному определению: “Общество - это не природа” и зададимся вопросам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ем общество отличается от природы?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к они взаимосвязан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Главным отличительным признаком общества является специфическая человеческая деятельность - труд. Чем же труд человека отличается от деятельности животных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первых</w:t>
      </w:r>
      <w:r>
        <w:rPr>
          <w:rFonts w:cs="Times New Roman" w:ascii="Times New Roman" w:hAnsi="Times New Roman"/>
        </w:rPr>
        <w:t>, животные пользуются внешней природой, в то время как человек вносит изменения во внешнюю среду, преобразует природу, заставляя ее в новом виде служить челове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вторых,</w:t>
      </w:r>
      <w:r>
        <w:rPr>
          <w:rFonts w:cs="Times New Roman" w:ascii="Times New Roman" w:hAnsi="Times New Roman"/>
        </w:rPr>
        <w:t xml:space="preserve"> животные, используя внешнюю природу, пускают в ход зубы, рога, копыта и другие органы своего тела. Человек, преобразуя природу, помимо энергии ног, рук, головы приводит в движение орудия труда, дополняющие, усиливающие его естественные органы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третьих</w:t>
      </w:r>
      <w:r>
        <w:rPr>
          <w:rFonts w:cs="Times New Roman" w:ascii="Times New Roman" w:hAnsi="Times New Roman"/>
        </w:rPr>
        <w:t>, некоторые животные тоже применяют различные предметы в качестве оружия или орудия, но спорадически. Человек применяет их постоянно, систематически, а главное, что недоступно животным, он создает эти оруд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четвертых</w:t>
      </w:r>
      <w:r>
        <w:rPr>
          <w:rFonts w:cs="Times New Roman" w:ascii="Times New Roman" w:hAnsi="Times New Roman"/>
        </w:rPr>
        <w:t>, человеческий труд в отличие от животно-инстинктивной деятельности носит обществен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сторически во взаимосвязи общества и природы труд играет двоякую роль: с одной стороны он соединяет человека с природой, являясь основой обмена веществ между ними, с другой - выделяет общество из природы, порождая специфические законы общественного разви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решении проблемы взаимосвязи, взаимодействия общества и природы выделяется три основных методологических подхода или три модели (см. схему 24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24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ge">
                  <wp:posOffset>5927090</wp:posOffset>
                </wp:positionV>
                <wp:extent cx="3234690" cy="356870"/>
                <wp:effectExtent l="0" t="63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466.7pt;width:254.65pt;height:28.05pt" coordorigin="1889,9334" coordsize="5093,561">
                <v:line id="shape_0" from="4432,9334" to="4432,9766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9475" to="6982,989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9,9463" to="4421,9877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и взаимодействия общества и природ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  <w:gridCol w:w="2835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уралистическ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лектно-материалистическа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ологическ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ничем принципиально от природных ресурсов не отличается; в нем действуют те же закономерности, что и в природ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ы натуралистических концепций: социал-дарвинизм; географический детерминизм (подробнее см.: далее по текс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относительно обособившаяся от природы часть мир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енные процессы имеют свою специфику, но всегда связаны с природой. Природа и общество - это две стороны диалектического противоречия. Опосредованность, многоступенчатость связей общества и природы представлена в схем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а и общество - две разные сущности - материальная и духовная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развивается по абсолютно другим законам, нежели чем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источник развития общества - дух (сознание, идеальные мотивы деятельности)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 о натуралистических социологических концепц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Социальный дарвинизм</w:t>
      </w:r>
      <w:r>
        <w:rPr>
          <w:rFonts w:cs="Times New Roman" w:ascii="Times New Roman" w:hAnsi="Times New Roman"/>
        </w:rPr>
        <w:t xml:space="preserve"> - течение в обществоведении конц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-начала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, которому свойственно сведение закономерностей развития общества к законам биологической эволюции и выдвижение принципов естественного отбора, борьбы за существование и выживание наиболее приспособленных в качестве определяющих факторов общественной жизни. Наиболее ранним предшественником социал-дарвинизма был Т.Мальтус (1766-1834), а непосредственным основателем - Г.Спенсер (1820-1903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эпоху великих географических открытий возникает географическое направление в социологии, получившее наименование </w:t>
      </w:r>
      <w:r>
        <w:rPr>
          <w:rFonts w:cs="Times New Roman" w:ascii="Times New Roman" w:hAnsi="Times New Roman"/>
          <w:b/>
          <w:i/>
        </w:rPr>
        <w:t>географический детерминизм.</w:t>
      </w:r>
      <w:r>
        <w:rPr>
          <w:rFonts w:cs="Times New Roman" w:ascii="Times New Roman" w:hAnsi="Times New Roman"/>
        </w:rPr>
        <w:t xml:space="preserve"> Сторонники этого направления признают географическую среду главным, определяющим фактором развития общества. Видными представителями географического детерминизма были Ш.Л.Монтескье (1689-1775) во Франции, который в своей книге “О духе законов” утверждал, что судьбу человечества определяют четыре фактора: климат, пища, почва, ландшафт и что свойства географической среды делят общество на богатых и бедных. В России представителями географического детерминизма были С.М.Соловьев и Л.И.Мечников. К географическому направлению в социологии примыкал и Г.В.Плеханов, утверждавший, что развитие производительных сил само определяется свойствами окружающей людей географической среды. По мнению представителей этой теории, географическая среда является определяющим фактором во всех сферах жизни общества - экономической, политической, духовн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 точки зрения диалектико-материалистической концепции географическая среда играет важную роль в жизни общества, но не решающую, так как является внешним фактором (см. схему - 25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- 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заимосвязь общества и прир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(диалектико-материалистическая концепц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8565</wp:posOffset>
                </wp:positionH>
                <wp:positionV relativeFrom="paragraph">
                  <wp:posOffset>150495</wp:posOffset>
                </wp:positionV>
                <wp:extent cx="3326765" cy="32086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760" cy="3208680"/>
                          <a:chOff x="0" y="0"/>
                          <a:chExt cx="3326760" cy="3208680"/>
                        </a:xfrm>
                      </wpg:grpSpPr>
                      <wps:wsp>
                        <wps:cNvSpPr/>
                        <wps:spPr>
                          <a:xfrm>
                            <a:off x="792360" y="747360"/>
                            <a:ext cx="1753200" cy="174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88160"/>
                            <a:ext cx="2298240" cy="224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59560"/>
                            <a:ext cx="2804760" cy="26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6760" cy="320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11.85pt;width:261.95pt;height:252.65pt" coordorigin="1919,237" coordsize="5239,5053">
                <v:oval id="shape_0" stroked="t" o:allowincell="f" style="position:absolute;left:3167;top:1414;width:2760;height:27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29;top:1006;width:3618;height:35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2;top:646;width:4416;height:42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19;top:237;width:5238;height:50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7" w:dyaOrig="4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209.1pt" filled="f" o:ole="">
            <v:imagedata r:id="rId3" o:title=""/>
          </v:shape>
          <o:OLEObject Type="Embed" ProgID="" ShapeID="ole_rId2" DrawAspect="Content" ObjectID="_1760933573" r:id="rId2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схеме - 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еловек не живет</w:t>
      </w:r>
      <w:r>
        <w:rPr>
          <w:rFonts w:cs="Times New Roman" w:ascii="Times New Roman" w:hAnsi="Times New Roman"/>
          <w:lang w:val="uk-UA"/>
        </w:rPr>
        <w:t xml:space="preserve"> в</w:t>
      </w:r>
      <w:r>
        <w:rPr>
          <w:rFonts w:cs="Times New Roman" w:ascii="Times New Roman" w:hAnsi="Times New Roman"/>
        </w:rPr>
        <w:t xml:space="preserve"> «дикой» природе, вернее, чем больше он развивается, тем дальше от нее удаляется. Преобразуя природу, человек ее «одухотворяет», накладывает «печать своего сознания». Природа, завлеченная в сферу человеческой деятельности (прямо или косвенно) обозначается понятиями: «географическая среда», «очеловеченная природа», «окружающая среда». Но и от географической среды человек как бы «отгораживается колпаком цивилизации», т.е. создает материальную культуру (жилища, зеленые насаждения, дороги, средства связи и т.п.), которую еще называют «второй природой» (подчеркивается ее материально-вещественный характер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Во взаимодействии общества и природы</w:t>
      </w:r>
      <w:r>
        <w:rPr>
          <w:rFonts w:cs="Times New Roman" w:ascii="Times New Roman" w:hAnsi="Times New Roman"/>
        </w:rPr>
        <w:t xml:space="preserve"> выделяется три основных исторических этапа, которые обусловлены характером и уровнем развития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i/>
        </w:rPr>
        <w:t xml:space="preserve"> – первый этап</w:t>
      </w:r>
      <w:r>
        <w:rPr>
          <w:rFonts w:cs="Times New Roman" w:ascii="Times New Roman" w:hAnsi="Times New Roman"/>
        </w:rPr>
        <w:t xml:space="preserve"> связан с таким состоянием общественного производства, когда человек в качестве орудия труда применял видоизмененный предмет природы. Тогда процесс освоения окружающей среды носил главным образом экстенсивный характер, и природа справлялась с восстановлением своих ресурсов, как правило, без вмешательства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 xml:space="preserve"> – промышленная революция конца </w:t>
      </w:r>
      <w:r>
        <w:rPr>
          <w:rFonts w:cs="Times New Roman" w:ascii="Times New Roman" w:hAnsi="Times New Roman"/>
          <w:b/>
          <w:i/>
          <w:lang w:val="en-US"/>
        </w:rPr>
        <w:t>XVIII</w:t>
      </w:r>
      <w:r>
        <w:rPr>
          <w:rFonts w:cs="Times New Roman" w:ascii="Times New Roman" w:hAnsi="Times New Roman"/>
          <w:b/>
          <w:i/>
        </w:rPr>
        <w:t xml:space="preserve"> – начала </w:t>
      </w:r>
      <w:r>
        <w:rPr>
          <w:rFonts w:cs="Times New Roman" w:ascii="Times New Roman" w:hAnsi="Times New Roman"/>
          <w:b/>
          <w:i/>
          <w:lang w:val="en-US"/>
        </w:rPr>
        <w:t>XIX</w:t>
      </w:r>
      <w:r>
        <w:rPr>
          <w:rFonts w:cs="Times New Roman" w:ascii="Times New Roman" w:hAnsi="Times New Roman"/>
          <w:b/>
          <w:i/>
        </w:rPr>
        <w:t xml:space="preserve"> века</w:t>
      </w:r>
      <w:r>
        <w:rPr>
          <w:rFonts w:cs="Times New Roman" w:ascii="Times New Roman" w:hAnsi="Times New Roman"/>
        </w:rPr>
        <w:t xml:space="preserve"> положила начало следующему этапу взаимодействия общества и природы. На этом этапе человек в процессе производства применяет не просто предмет природы, превращенный в орудие труда, а природный процесс, превращенный в промышленный. При этом освоение природных ресурсов приобретает все более интенсив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III – новый период</w:t>
      </w:r>
      <w:r>
        <w:rPr>
          <w:rFonts w:cs="Times New Roman" w:ascii="Times New Roman" w:hAnsi="Times New Roman"/>
        </w:rPr>
        <w:t xml:space="preserve"> освоения природных ресурсов связан с развитием </w:t>
      </w:r>
      <w:r>
        <w:rPr>
          <w:rFonts w:cs="Times New Roman" w:ascii="Times New Roman" w:hAnsi="Times New Roman"/>
          <w:b/>
          <w:i/>
        </w:rPr>
        <w:t xml:space="preserve">современной научно-технической революции. </w:t>
      </w:r>
      <w:r>
        <w:rPr>
          <w:rFonts w:cs="Times New Roman" w:ascii="Times New Roman" w:hAnsi="Times New Roman"/>
        </w:rPr>
        <w:t>Силы общества сегодня настолько велики, они оказывают на окружающую среду такое давление, что можно говорить о возникновении качественно нового уровня противоречий людей с природой. Стремительное развитие производительных сил создало целый ряд конфликтных ситуаций в развитии системы «общество-природа» многие из которых имеют глобаль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дна из глобальных проблем современности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</w:rPr>
        <w:t>экологическая проблема</w:t>
      </w:r>
      <w:r>
        <w:rPr>
          <w:rFonts w:cs="Times New Roman" w:ascii="Times New Roman" w:hAnsi="Times New Roman"/>
        </w:rPr>
        <w:t>, которая возникла в связи в связи с возрастающими негативными последствиями освоения человеком природных ресур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и основных аспекта экологической пробл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Загрязнение окружающей среды</w:t>
      </w:r>
      <w:r>
        <w:rPr>
          <w:rFonts w:cs="Times New Roman" w:ascii="Times New Roman" w:hAnsi="Times New Roman"/>
        </w:rPr>
        <w:t xml:space="preserve"> отходами производства и быта, возникающими в результате несовершенства технологических процессов. Примеры: В настоящее время в атмосферу поступает 20 млрд. т.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 год. Половину этого количества углекислого газа поглощает поверхность океанов, а в атмосфере содержание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озрастает в год на 0,2%. По данным ООН, в США ежегодно выбрасывается в атмосферу до 141 млн. т дыма. Глобальный характер носит тепловое и радиоактивное загрязнение атмосферы. Загрязняются громадные акватории мирового океана, например, количество сбрасываемых нефтепродуктов, оцениваемое в 13-14 млн. т в год, достаточно для образования нефтяной пленки на двух третях поверхности океанов и мор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Истощение энергетических и минеральных ресурсов.</w:t>
      </w:r>
      <w:r>
        <w:rPr>
          <w:rFonts w:cs="Times New Roman" w:ascii="Times New Roman" w:hAnsi="Times New Roman"/>
        </w:rPr>
        <w:t xml:space="preserve"> Примеры: ежегодная «деятельность» биосферы по синтезу органических соединений исчисляется порядком сотен миллиардов тонн. Человечество же в настоящее время использует примерно 100 млрд. т органических и неорганических, возобновляемых и невозобновляемых веществ и минералов природы вероятнее всего увеличится в три раза. Объем мировой добычи полезных ископаемых сейчас превышает 20 млрд. т в год. За последние два десятилетия их добыто больше, чем за всю историю горнодобывающей промышленности. Разведанные мировые запасы нефти составляют 455*10</w:t>
      </w:r>
      <w:r>
        <w:rPr>
          <w:rFonts w:cs="Times New Roman" w:ascii="Times New Roman" w:hAnsi="Times New Roman"/>
          <w:vertAlign w:val="superscript"/>
        </w:rPr>
        <w:t xml:space="preserve">8 </w:t>
      </w:r>
      <w:r>
        <w:rPr>
          <w:rFonts w:cs="Times New Roman" w:ascii="Times New Roman" w:hAnsi="Times New Roman"/>
        </w:rPr>
        <w:t>барр, при нынешнем уровне потребления этих запасов хватит на 31 год, а при нынешних темпах роста потребления на 3,9% - на 20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Ухудшение окружающей среды</w:t>
      </w:r>
      <w:r>
        <w:rPr>
          <w:rFonts w:cs="Times New Roman" w:ascii="Times New Roman" w:hAnsi="Times New Roman"/>
        </w:rPr>
        <w:t>, т.е. сокращение под воздействием антропогенного производства числа элементов природы: вымирание видов животных и растений, которые приводят к ослаблению, большой уязвимости целых природных комплексов. Примеры: в Великих Озерах США и в некоторых частях Балтийского моря рыба не может жить из-за нехватки растворенного кислорода. Содержащиеся в промышленных отходах ядовитые вещества уничтожили всю растительность, отравили почву и воздух в окрестностях японского города Такасаго; природа в нем не сможет быть восстановлена в ближайшие несколько сотен лет. Это касается и самого человека – идет процесс «ухудшения» его биологии: снижение иммунитета, наследственные заболевания, эпидем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ейчас человечество разработало множество способов и путей решения экологических проблем (технико-технологических, экономических, политических, правовых и мировоззренческо-гуманитарных); однако, процессы ухудшения окружающей среды пока необратимы. Это обстоятельство вызывает множество пессимистических прогнозов в конце ХХ 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аким образом, общество существует и развивается по специфическим законам, но в то же время многими нитями связано с природой и вместе они составляют две части единого бы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методологические подходы к анализу общест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ском постижении сущности общества выделяются два основных подхода, в зависимости от решения основного вопроса философии: идеалистический и материалистический. Эти подходы противоположны в решении вопроса о причине, источнике, определяющем факторе общественного развития. Материалисты считают, что основой социальной жизни является социальное бытие, т.е. совокупность материальных общественных процессов, объективный, реальный процесс жизнедеятельности человеческих индивидов. Основной принцип материализма: Общественное бытие определяет общественное сознание. Материалистический анализ общественных процессов начинается и углубляется до постижения экономических интересов субъектов, объективных первопричин, заложенных в самом процессе жизнедеятельности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>В структуре общественного бытия особо выделяется способ производства материальных благ, как конкретно-историческое единство производительных сил и производственных отношений (см. схему 26). Способ производства обусловливает, в конечном счете, тип всех других общественных отношений – социальных, политических, духовных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6</w:t>
      </w:r>
    </w:p>
    <w:p>
      <w:pPr>
        <w:pStyle w:val="Normal"/>
        <w:numPr>
          <w:ilvl w:val="0"/>
          <w:numId w:val="0"/>
        </w:numPr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76530</wp:posOffset>
                </wp:positionV>
                <wp:extent cx="5760720" cy="2576195"/>
                <wp:effectExtent l="3175" t="3175" r="3175" b="1047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576160"/>
                          <a:chOff x="0" y="0"/>
                          <a:chExt cx="5760720" cy="257616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89548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условия жизни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120" y="16056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96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33520"/>
                            <a:ext cx="259092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ественные услов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33880"/>
                            <a:ext cx="274320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е производст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69984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720" y="840600"/>
                            <a:ext cx="2286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1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родная сре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родонасел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077120"/>
                            <a:ext cx="129528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ительные си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084680"/>
                            <a:ext cx="1219320" cy="46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отнош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1400760"/>
                            <a:ext cx="107640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80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7800" y="1418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1645920"/>
                            <a:ext cx="993600" cy="72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нош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ст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а распределения потребления управ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605960"/>
                            <a:ext cx="990720" cy="58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производительная сила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606680"/>
                            <a:ext cx="990720" cy="41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1040" y="1901880"/>
                            <a:ext cx="7164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227520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276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м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9pt;width:453.6pt;height:202.85pt" coordorigin="-1,278" coordsize="9072,4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19;top:278;width:4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условия жизни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999;top:531;width:3599;height:606">
                  <v:line id="shape_0" from="2999,531" to="2999,11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99,537" to="6599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-1;top:1118;width:40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ественные услов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51;top:1119;width:43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е производст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51;top:1380;width:3599;height:604">
                  <v:line id="shape_0" from="251,1380" to="251,1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51,1386" to="3851,1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159;top:1602;width:3599;height:379">
                  <v:line id="shape_0" from="5159,1602" to="5159,1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759,1605" to="8759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71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родная сре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279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родонаселени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90;top:1974;width:20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ительные си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7109;top:1986;width:1919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отнош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4961;top:2484;width:1695;height:322">
                  <v:line id="shape_0" from="4961,2484" to="4961,2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56,2487" to="6656,2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8279,2511" to="8279,2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459;top:2870;width:1564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нош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ст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а распределения потребления управл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3446;top:2807;width:155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производительная сила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5348;top:2808;width:15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5591;top:3273;width:1127;height:604">
                  <v:line id="shape_0" from="5591,3273" to="5591,3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719,3279" to="6719,38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4901;top:3861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6119;top:3873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м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ab/>
        <w:t>В историческом развитии материального производства выделяются три основных этапа, три революции, в результате которых коренным образом изменялись производительные силы обще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еолитическая революция (≈10 тыс. лет назад) – переход от собирательства и охоты (присвоения готовых продуктов природы) к производству (земледелию и скотоводству). Схема производительных сил самая простая: человек – рабочее оруд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 Промышленная революция (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) – переход к машинному производству, человек отдает машине свои двигательные фун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роизводительных с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04140</wp:posOffset>
                </wp:positionV>
                <wp:extent cx="1299845" cy="12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440"/>
                          <a:chOff x="0" y="0"/>
                          <a:chExt cx="129996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8.2pt;width:102.3pt;height:0.05pt" coordorigin="1600,164" coordsize="2046,1">
                <v:line id="shape_0" from="1600,166" to="1959,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164" to="3646,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машина</w:t>
        <w:tab/>
        <w:tab/>
        <w:t>рабочее орудие.</w:t>
      </w:r>
    </w:p>
    <w:p>
      <w:pPr>
        <w:pStyle w:val="Normal"/>
        <w:spacing w:lineRule="auto" w:line="192"/>
        <w:ind w:firstLine="2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вигатель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Научн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</w:rPr>
        <w:t>техническая</w:t>
      </w:r>
      <w:r>
        <w:rPr>
          <w:rFonts w:cs="Times New Roman" w:ascii="Times New Roman" w:hAnsi="Times New Roman"/>
          <w:szCs w:val="24"/>
        </w:rPr>
        <w:t xml:space="preserve"> революция (середина ХХ в.) – переход к автоматизированному производству. Человек отдает машинам часть своих управленческих функций, выходя как бы за пределы непосредственного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хема </w:t>
      </w:r>
      <w:r>
        <w:rPr>
          <w:rFonts w:cs="Times New Roman" w:ascii="Times New Roman" w:hAnsi="Times New Roman"/>
        </w:rPr>
        <w:t>производительных</w:t>
      </w:r>
      <w:r>
        <w:rPr>
          <w:rFonts w:cs="Times New Roman" w:ascii="Times New Roman" w:hAnsi="Times New Roman"/>
          <w:szCs w:val="24"/>
        </w:rPr>
        <w:t xml:space="preserve"> сил приобретает следующий вид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0</wp:posOffset>
                </wp:positionH>
                <wp:positionV relativeFrom="line">
                  <wp:posOffset>-104140</wp:posOffset>
                </wp:positionV>
                <wp:extent cx="2386965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1440"/>
                          <a:chOff x="0" y="0"/>
                          <a:chExt cx="238680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-8.2pt;width:187.85pt;height:0.05pt" coordorigin="1600,-164" coordsize="3757,1">
                <v:line id="shape_0" from="1600,-162" to="1959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-164" to="3646,-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9,-162" to="5358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автомат</w:t>
        <w:tab/>
        <w:tab/>
        <w:t>машина</w:t>
        <w:tab/>
        <w:tab/>
        <w:t xml:space="preserve"> рабочее оруд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и социальные последствия НТР кратко обозначены в схеме 27.</w:t>
      </w:r>
    </w:p>
    <w:p>
      <w:pPr>
        <w:pStyle w:val="Normal"/>
        <w:ind w:firstLine="567"/>
        <w:jc w:val="right"/>
        <w:rPr/>
      </w:pPr>
      <w:r>
        <w:rPr/>
        <w:t>Схема 27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 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>Качественное преобразование производительных сил общества</w:t>
              <w:br/>
              <w:t>на основе революционных изменений в науке и технике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ge">
                        <wp:posOffset>3810</wp:posOffset>
                      </wp:positionV>
                      <wp:extent cx="3829050" cy="3213100"/>
                      <wp:effectExtent l="38100" t="0" r="3810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8960" cy="3213000"/>
                                <a:chOff x="0" y="0"/>
                                <a:chExt cx="3828960" cy="321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332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2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3175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32184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32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320" y="368280"/>
                                  <a:ext cx="0" cy="28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3213000"/>
                                  <a:ext cx="180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0" y="211788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7280" y="212040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0160" y="26200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9720" y="26258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1816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46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8960" y="88452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30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pt;margin-top:0.3pt;width:301.45pt;height:252.9pt" coordorigin="1322,6" coordsize="6029,5058">
                      <v:line id="shape_0" from="4461,6" to="4461,2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1,514" to="1451,796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11,506" to="7211,7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48,513" to="7207,51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1,515" to="2410,515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5,586" to="4475,5064" stroked="t" o:allowincell="t" style="position:absolute;mso-position-vertical-relative:pag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5,5066" to="5829,5066" stroked="t" o:allowincell="t" style="position:absolute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74,3341" to="5890,3907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0,3345" to="4466,3911" stroked="t" o:allowincell="t" style="position:absolute;flip:x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4132" to="3010,4132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73,4141" to="6112,414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31,2866" to="7331,3105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2,2848" to="1322,3087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52,1399" to="7352,163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43,1381" to="1343,1620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циальные последствия НТР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+1) положительные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образование природы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рицательные (-1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возможностей решения экологических проблем техническими средствам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обализация</w:t>
              <w:br/>
              <w:t>экологического</w:t>
              <w:br/>
              <w:t>кризиса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е характера труда, освобождение человека от нетворческого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сихологические</w:t>
              <w:br/>
              <w:t>перегрузки (стрессы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вободного времен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кратическое</w:t>
              <w:br/>
              <w:t>мышление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манизация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работица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Идеалистический подход</w:t>
      </w:r>
      <w:r>
        <w:rPr>
          <w:rFonts w:cs="Times New Roman" w:ascii="Times New Roman" w:hAnsi="Times New Roman"/>
          <w:szCs w:val="24"/>
        </w:rPr>
        <w:t xml:space="preserve"> основан на противоположном принципе: </w:t>
      </w:r>
      <w:r>
        <w:rPr>
          <w:rFonts w:cs="Times New Roman" w:ascii="Times New Roman" w:hAnsi="Times New Roman"/>
          <w:b/>
          <w:szCs w:val="24"/>
        </w:rPr>
        <w:t>общественное сознание определяет общественное бытие</w:t>
      </w:r>
      <w:r>
        <w:rPr>
          <w:rFonts w:cs="Times New Roman" w:ascii="Times New Roman" w:hAnsi="Times New Roman"/>
          <w:szCs w:val="24"/>
        </w:rPr>
        <w:t xml:space="preserve">. Общественное </w:t>
      </w:r>
      <w:r>
        <w:rPr>
          <w:rFonts w:cs="Times New Roman" w:ascii="Times New Roman" w:hAnsi="Times New Roman"/>
          <w:b/>
          <w:szCs w:val="24"/>
        </w:rPr>
        <w:t>сознание</w:t>
      </w:r>
      <w:r>
        <w:rPr>
          <w:rFonts w:cs="Times New Roman" w:ascii="Times New Roman" w:hAnsi="Times New Roman"/>
          <w:szCs w:val="24"/>
        </w:rPr>
        <w:t xml:space="preserve"> – духовная сторона исторического прогресса, представляющая собой не совокупность индивидуальных сознаний членов общества, а целостное духовное явление, обладающее определенной внутренней структурой, включающей различные уровни (теоретическое и обыденное сознание, идеология и общественная психология) и формы сознания (политическое и правовое сознание, мораль, религия, искусство, философия, наука). Главным источником общественной деятельности идеалисты считают идеальные мотивы людей (либо отдельных людей – субъективный идеализм, либо высшего, мирового духовного начала – «абсолютной идеи», «мирового духа», бога – объективный идеализм). Наглядно противоположность названных подходов представлена в схеме 28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руктура общественных отношений и противоположность</w:t>
        <w:br/>
        <w:t>философских подходов в ее объяснен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18"/>
        <w:gridCol w:w="2977"/>
        <w:gridCol w:w="3543"/>
      </w:tblGrid>
      <w:tr>
        <w:trPr>
          <w:trHeight w:val="680" w:hRule="atLeast"/>
        </w:trPr>
        <w:tc>
          <w:tcPr>
            <w:tcW w:w="113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деалистический подход</w:t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териалистический подход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религиозные, нравственные,</w:t>
              <w:br/>
              <w:t>эстетические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ит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заимодействие субъектов</w:t>
              <w:br/>
              <w:t>политики и власт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социальными</w:t>
              <w:br/>
              <w:t>группам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объектами</w:t>
              <w:br/>
              <w:t>экономической деятельност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релка указывает направление главного влия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изучении общества как открытой, быстро развивающейся системы со сложным противоречивым типом связей как нигде более актуальны принципы диалектического метода (см. тему: «Диалектика как теория развития и метод познания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. Принцип развития или принцип историзма</w:t>
      </w:r>
      <w:r>
        <w:rPr>
          <w:rFonts w:cs="Times New Roman" w:ascii="Times New Roman" w:hAnsi="Times New Roman"/>
          <w:szCs w:val="24"/>
        </w:rPr>
        <w:t xml:space="preserve"> учит видеть динамику общественных процессов, связывать историю, современность и прогнозировать будуще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. Принцип всеобщей связи</w:t>
      </w:r>
      <w:r>
        <w:rPr>
          <w:rFonts w:cs="Times New Roman" w:ascii="Times New Roman" w:hAnsi="Times New Roman"/>
          <w:szCs w:val="24"/>
        </w:rPr>
        <w:t xml:space="preserve"> в изучении общества формируется как </w:t>
      </w:r>
      <w:r>
        <w:rPr>
          <w:rFonts w:cs="Times New Roman" w:ascii="Times New Roman" w:hAnsi="Times New Roman"/>
          <w:b/>
          <w:szCs w:val="24"/>
        </w:rPr>
        <w:t>конкретно-исторический подход.</w:t>
      </w:r>
      <w:r>
        <w:rPr>
          <w:rFonts w:cs="Times New Roman" w:ascii="Times New Roman" w:hAnsi="Times New Roman"/>
          <w:szCs w:val="24"/>
        </w:rPr>
        <w:t xml:space="preserve"> Любое общественное явление и событие «привязано» к определенной эпохе, стране, нации. В обществе как нигде более важны пространственно-временные характеристики. Законы общества менее долговременны (по сравнению с «вечными» законами природы) и поэтому в изучении общества простые аналогии (перенесение закономерностей одного объекта на другой) или простые экстраполяции (продолжение в прошлое или будущее современных тенденций развития) могут привести к ошибкам, а иногда просто неуместны. «Голод есть голод, - пишет К. Маркс, образно доказывая необходимость конкретно-исторического подхода, -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3. Принцип противоречия</w:t>
      </w:r>
      <w:r>
        <w:rPr>
          <w:rFonts w:cs="Times New Roman" w:ascii="Times New Roman" w:hAnsi="Times New Roman"/>
          <w:szCs w:val="24"/>
        </w:rPr>
        <w:t xml:space="preserve"> как необходимость изучать сложные общественные противоречия и, прежде всего, учитывать сложную диалектику объективного и субъективного в социальном бы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Специфика законов общественного развития</w:t>
        <w:br/>
        <w:tab/>
        <w:tab/>
        <w:t>Диалектика необходимости и своб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определенной сферы бытия составляет так же специфика ее законов; т.к. законы – это существенные, необходимые, повторяющиеся связи между явлениями и процесс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м же отличаются социальные связи от других, скажем, природных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1. Первая и самая важная особенность – связи, </w:t>
      </w:r>
      <w:r>
        <w:rPr>
          <w:rFonts w:cs="Times New Roman" w:ascii="Times New Roman" w:hAnsi="Times New Roman"/>
          <w:b/>
          <w:spacing w:val="-2"/>
          <w:szCs w:val="24"/>
        </w:rPr>
        <w:t>законы</w:t>
      </w:r>
      <w:r>
        <w:rPr>
          <w:rFonts w:cs="Times New Roman" w:ascii="Times New Roman" w:hAnsi="Times New Roman"/>
          <w:spacing w:val="-2"/>
          <w:szCs w:val="24"/>
        </w:rPr>
        <w:t xml:space="preserve"> в обществе осуществляются через деятельность людей, но потому всегда </w:t>
      </w:r>
      <w:r>
        <w:rPr>
          <w:rFonts w:cs="Times New Roman" w:ascii="Times New Roman" w:hAnsi="Times New Roman"/>
          <w:b/>
          <w:spacing w:val="-2"/>
          <w:szCs w:val="24"/>
        </w:rPr>
        <w:t>имеют объективно-субъективный характер</w:t>
      </w:r>
      <w:r>
        <w:rPr>
          <w:rFonts w:cs="Times New Roman" w:ascii="Times New Roman" w:hAnsi="Times New Roman"/>
          <w:spacing w:val="-2"/>
          <w:szCs w:val="24"/>
        </w:rPr>
        <w:t>. Абсолютно объективных процессов в обществе нет, все социальные процессы несут на себе «печать» субъективности: желаний, интересов, воли людей.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 не делает </w:t>
      </w:r>
      <w:r>
        <w:rPr>
          <w:rFonts w:cs="Times New Roman" w:ascii="Times New Roman" w:hAnsi="Times New Roman"/>
          <w:b/>
          <w:spacing w:val="-2"/>
          <w:szCs w:val="24"/>
        </w:rPr>
        <w:t>ничего</w:t>
      </w:r>
      <w:r>
        <w:rPr>
          <w:rFonts w:cs="Times New Roman" w:ascii="Times New Roman" w:hAnsi="Times New Roman"/>
          <w:spacing w:val="-2"/>
          <w:szCs w:val="24"/>
        </w:rPr>
        <w:t xml:space="preserve">, она … «не сражается </w:t>
      </w:r>
      <w:r>
        <w:rPr>
          <w:rFonts w:cs="Times New Roman" w:ascii="Times New Roman" w:hAnsi="Times New Roman"/>
          <w:b/>
          <w:spacing w:val="-2"/>
          <w:szCs w:val="24"/>
        </w:rPr>
        <w:t>ни</w:t>
      </w:r>
      <w:r>
        <w:rPr>
          <w:rFonts w:cs="Times New Roman" w:ascii="Times New Roman" w:hAnsi="Times New Roman"/>
          <w:spacing w:val="-2"/>
          <w:szCs w:val="24"/>
        </w:rPr>
        <w:t xml:space="preserve"> в каких битвах»! Не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», а именно </w:t>
      </w:r>
      <w:r>
        <w:rPr>
          <w:rFonts w:cs="Times New Roman" w:ascii="Times New Roman" w:hAnsi="Times New Roman"/>
          <w:b/>
          <w:spacing w:val="-2"/>
          <w:szCs w:val="24"/>
        </w:rPr>
        <w:t>человек</w:t>
      </w:r>
      <w:r>
        <w:rPr>
          <w:rFonts w:cs="Times New Roman" w:ascii="Times New Roman" w:hAnsi="Times New Roman"/>
          <w:spacing w:val="-2"/>
          <w:szCs w:val="24"/>
        </w:rPr>
        <w:t xml:space="preserve">, действительный, живой человек – вот кто делает все это, всем обладает и за все борется… История – </w:t>
      </w:r>
      <w:r>
        <w:rPr>
          <w:rFonts w:cs="Times New Roman" w:ascii="Times New Roman" w:hAnsi="Times New Roman"/>
          <w:b/>
          <w:spacing w:val="-2"/>
          <w:szCs w:val="24"/>
        </w:rPr>
        <w:t>не что иное</w:t>
      </w:r>
      <w:r>
        <w:rPr>
          <w:rFonts w:cs="Times New Roman" w:ascii="Times New Roman" w:hAnsi="Times New Roman"/>
          <w:spacing w:val="-2"/>
          <w:szCs w:val="24"/>
        </w:rPr>
        <w:t>, как деятельность преследующего свои цели человека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szCs w:val="24"/>
        </w:rPr>
        <w:footnoteReference w:id="3"/>
      </w:r>
      <w:r>
        <w:rPr>
          <w:rFonts w:cs="Times New Roman" w:ascii="Times New Roman" w:hAnsi="Times New Roman"/>
          <w:spacing w:val="-2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2. Связи в обществе имеют гораздо более многообразный и индивидуальный характер и поэтому общественные законы, по преимуществу – </w:t>
      </w:r>
      <w:r>
        <w:rPr>
          <w:rFonts w:cs="Times New Roman" w:ascii="Times New Roman" w:hAnsi="Times New Roman"/>
          <w:b/>
          <w:szCs w:val="24"/>
        </w:rPr>
        <w:t>статистические законы</w:t>
      </w:r>
      <w:r>
        <w:rPr>
          <w:rFonts w:cs="Times New Roman" w:ascii="Times New Roman" w:hAnsi="Times New Roman"/>
          <w:szCs w:val="24"/>
        </w:rPr>
        <w:t>, т.е. законы больших чис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3. Сложность и многовариантность связей выступает причиной того, что общественные законы имеют </w:t>
      </w:r>
      <w:r>
        <w:rPr>
          <w:rFonts w:cs="Times New Roman" w:ascii="Times New Roman" w:hAnsi="Times New Roman"/>
          <w:b/>
          <w:szCs w:val="24"/>
        </w:rPr>
        <w:t>менее длитель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ии существует точка зрения, что общественная жизнь вообще не подвергнута никаким закономерностям (неокантианство, неопозитивизм). Науки о природе, - утверждал В. Дильтей (1833-1911), имеют дело с общим закономерным, науки о духе – с единичным, уникальным. Г. Риккерт (1863-1936) выделяет особый метод исторического познания – идеографический – отражение объекта в его единственности и неповторимости. Карл Поппер утверждал, что если есть на свете такая вещь, как закон исторического развития, то нам ничего не остается делать, кроме как, предсказав будущее, сложить руки и ждать неизбежно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Тем не менее, большинство философов признает наличие закономерности, повторяемости в общественных процессах. Повторяемость в истории проявляется в 2-х аспект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szCs w:val="24"/>
        </w:rPr>
        <w:t>повторяемость в смысле непрерывности, воспроизводимости тех или иных общественных явлений (например, взаимодействие общества и природы, производительных сил и производственных отношений т.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яемость в смысле воспроизведения в одной стране того, что было в друг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циальная философия концентрирует свое внимание на первом аспек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обенность общественных связей проявляется также в </w:t>
      </w:r>
      <w:r>
        <w:rPr>
          <w:rFonts w:cs="Times New Roman" w:ascii="Times New Roman" w:hAnsi="Times New Roman"/>
          <w:b/>
          <w:szCs w:val="24"/>
        </w:rPr>
        <w:t>диалектике свободы и необходимости</w:t>
      </w:r>
      <w:r>
        <w:rPr>
          <w:rFonts w:cs="Times New Roman" w:ascii="Times New Roman" w:hAnsi="Times New Roman"/>
          <w:szCs w:val="24"/>
        </w:rPr>
        <w:t>. Человек всегда задавался вопроса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Тварь я дрожащая или право имею…»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Щепка я в потоке истории или корабль – плыву по реке, но как хочу?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«В истории действуют объективные законы, независимые от сознания людей или люди делают свою историю сами?»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эти вопросы существует в обществознании три ответа, выражающие крайние мировоззренческие позиции (см.: схему 29)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9</w:t>
      </w:r>
    </w:p>
    <w:p>
      <w:pPr>
        <w:pStyle w:val="Normal"/>
        <w:ind w:firstLine="567"/>
        <w:jc w:val="center"/>
        <w:rPr/>
      </w:pPr>
      <w:r>
        <w:rPr/>
        <w:t>Трактовки связи необходимости и свободы в истор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4328"/>
        <w:gridCol w:w="2372"/>
      </w:tblGrid>
      <w:tr>
        <w:trPr/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тализм</w:t>
            </w:r>
          </w:p>
        </w:tc>
        <w:tc>
          <w:tcPr>
            <w:tcW w:w="4328" w:type="dxa"/>
            <w:tcBorders/>
            <w:vAlign w:val="center"/>
          </w:tcPr>
          <w:p>
            <w:pPr>
              <w:pStyle w:val="Normal"/>
              <w:spacing w:lineRule="auto" w:line="19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алектическая</w:t>
              <w:br/>
              <w:t>концепция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люнтаризм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необходимости</w:t>
            </w:r>
          </w:p>
        </w:tc>
        <w:tc>
          <w:tcPr>
            <w:tcW w:w="4328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вобода и историческая необходимость – две стороны одного противоречия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свобод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Фатал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fatum</w:t>
      </w:r>
      <w:r>
        <w:rPr>
          <w:rFonts w:cs="Times New Roman" w:ascii="Times New Roman" w:hAnsi="Times New Roman"/>
          <w:szCs w:val="24"/>
        </w:rPr>
        <w:t xml:space="preserve"> - судьба) – социально-философская концепция, трактующая исторический процесс как результат объективных сил, независимых от человека. Эти внешние силы предопределяют все действия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Летящий мяч не скажет, нет иль 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грок метнул – стремглав летит т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 вот и нас не спросят, возьму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этот мир заброся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ает небо каждого куда».</w:t>
      </w:r>
    </w:p>
    <w:p>
      <w:pPr>
        <w:pStyle w:val="Normal"/>
        <w:spacing w:lineRule="auto" w:line="228"/>
        <w:ind w:firstLine="567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1915</wp:posOffset>
                </wp:positionH>
                <wp:positionV relativeFrom="page">
                  <wp:posOffset>6669405</wp:posOffset>
                </wp:positionV>
                <wp:extent cx="3234690" cy="356870"/>
                <wp:effectExtent l="0" t="635" r="0" b="1714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525.15pt;width:254.65pt;height:28.05pt" coordorigin="2129,10503" coordsize="5093,561">
                <v:line id="shape_0" from="4672,10503" to="4672,1093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672,10644" to="7222,11064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129,10632" to="4661,11046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2"/>
          <w:szCs w:val="22"/>
        </w:rPr>
        <w:t>О.Хайя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Волюнтар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voluntas</w:t>
      </w:r>
      <w:r>
        <w:rPr>
          <w:rFonts w:cs="Times New Roman" w:ascii="Times New Roman" w:hAnsi="Times New Roman"/>
          <w:szCs w:val="24"/>
        </w:rPr>
        <w:t xml:space="preserve"> - воля) – социально-философская концепция, трактующая исторический процесс как результат произвольных действий и поступков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ольтер, например, подчеркивая закономерный характер истории, так высмеивал абсолютизацию случайности; мудрец индус утверждает, что его левая нога явилась причиной смерти французского короля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, убитого в 1610 году. Однажды, в 1550 году этот индус начал прогулку по берегу моря с левой ноги. Во время прогулки он случайно столкнул в воду своего друга – персидского купца. Дочь купца, оставшись без отца, бежала из родных краев с армянином и родила затем девочку, которая затем вышла замуж за грека. Дочь этого грека поселилась во Франции, вступила там в брак, от которого родился Равальяк – убийца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>. Указанный индус считал, что если бы он не начал прогулку с левой ноги, то история Франции была бы друг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проявляется в том, что если субъект (человек) знает общественную закономерность и действует в соответствии с ней, в этом направлении, то он с большей вероятностью добивается своих целей. Абсолютной свободы нет и быть не может, т.к. всегда будут существовать объективные и субъективные барьеры, ограничивающие свободу человека. Схематично поле свободной деятельности человека можно представить в виде «загона» с забором со всех сторон, внутри его человек может передвигаться свободно (см. рис. 2). Но человеку этого мало, он стремится (и может) ломать или отодвигать барьеры. Эта извечная воля человека к свободе и составляет суть и смысл его бытия.</w:t>
      </w:r>
    </w:p>
    <w:p>
      <w:pPr>
        <w:pStyle w:val="Normal"/>
        <w:ind w:firstLine="567"/>
        <w:jc w:val="center"/>
        <w:rPr/>
      </w:pPr>
      <w:r>
        <w:rPr/>
        <w:t>Свобода и необходимость в деятельности челове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2693"/>
      </w:tblGrid>
      <w:tr>
        <w:trPr>
          <w:trHeight w:val="454" w:hRule="atLeast"/>
        </w:trPr>
        <w:tc>
          <w:tcPr>
            <w:tcW w:w="1985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оральные и правовые нормы, обычаи и традиции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ЧЕЛОВЕКА</w:t>
            </w:r>
          </w:p>
        </w:tc>
        <w:tc>
          <w:tcPr>
            <w:tcW w:w="2693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коны общества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 своб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405</wp:posOffset>
                      </wp:positionH>
                      <wp:positionV relativeFrom="page">
                        <wp:posOffset>-341630</wp:posOffset>
                      </wp:positionV>
                      <wp:extent cx="1960245" cy="9245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0200" cy="924480"/>
                                <a:chOff x="0" y="0"/>
                                <a:chExt cx="1960200" cy="92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39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920" y="61452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9320" y="81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00200" y="61668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280" y="1584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15pt;margin-top:-26.9pt;width:154.3pt;height:72.75pt" coordorigin="703,-538" coordsize="3086,1455">
                      <v:line id="shape_0" from="703,469" to="1302,828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5,-538" to="2215,-51" stroked="t" o:allowincell="t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8,430" to="2218,917" stroked="t" o:allowincell="t" style="position:absolute;flip: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190,-410" to="3789,-51" stroked="t" o:allowincell="t" style="position:absolute;flip:x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223,433" to="3734,878" stroked="t" o:allowincell="t" style="position:absolute;flip:x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01,-513" to="1312,-68" stroked="t" o:allowincell="t" style="position:absolute;flip:x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>Ч Е Л О В Е К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ы прир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Барьеры не только во вне человека, но и внутри его личности: принципы, убеждения, совесть. Свобода личности не существует отдельно от ответственности (здесь тоже диалектика). Вот как об этом пишет Леонид Мартынов в стихотворении «Свобода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уясни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значит, быть свободны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разобрался в этом чувстве трудн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ом из самых личных чувств на свет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наете, что, значит, быть свободным?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ь это, значит, быть за все в ответ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се я отвечаю в этом мир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здохи, слезы, горе и потер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еру, суеверье и безверье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глубоко сидит в сознании человека. В подтверждение этого тезис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ысли о свободе</w:t>
      </w:r>
    </w:p>
    <w:p>
      <w:pPr>
        <w:pStyle w:val="Normal"/>
        <w:spacing w:lineRule="auto" w:line="192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 студенческих сочинений)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вращать свои мечты в реа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дин из гениальных обм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во всех возможных вариантах творить Доб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/>
      </w:pPr>
      <w:r>
        <w:rPr>
          <w:rFonts w:cs="Times New Roman" w:ascii="Times New Roman" w:hAnsi="Times New Roman"/>
          <w:szCs w:val="24"/>
        </w:rPr>
        <w:t>это стимулирующий фактор самореализации человека во всех сфер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умасше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росто жиз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тсутствие ниток у марионе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необъятное чувство, которое опьяняет, захватывает в свои сети, словно любовь, нагрянувшая нежданно негадан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свобождение человека от потребностей своего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вобода мыс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возможность всесторонне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арусный кораблик, ждущий попутного ве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иллюзия, в которой человек постоянно стреми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высший дар человеку, причем последнему необходимо научиться пользоваться этим д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творчество, необходимый атрибут самовы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двигатель прогр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амостоятельность и ответств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когда ты сидишь в пустой комна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двид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без правил, вызов общест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необходимая, осознанная гармония души и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души после смер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 все!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очитав и выполнив индивидуальные творческие задания к этой теме, Вы предметнее, лучше поймете суть изложенных здесь трактовок сущности социум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«Существенное отличие человеческого общества от общества животных состоит в том, что животные в лучшем случае </w:t>
      </w:r>
      <w:r>
        <w:rPr>
          <w:rFonts w:cs="Times New Roman" w:ascii="Times New Roman" w:hAnsi="Times New Roman"/>
          <w:b/>
          <w:szCs w:val="24"/>
        </w:rPr>
        <w:t>собирают</w:t>
      </w:r>
      <w:r>
        <w:rPr>
          <w:rFonts w:cs="Times New Roman" w:ascii="Times New Roman" w:hAnsi="Times New Roman"/>
          <w:szCs w:val="24"/>
        </w:rPr>
        <w:t xml:space="preserve">, между тем как люди </w:t>
      </w:r>
      <w:r>
        <w:rPr>
          <w:rFonts w:cs="Times New Roman" w:ascii="Times New Roman" w:hAnsi="Times New Roman"/>
          <w:b/>
          <w:szCs w:val="24"/>
        </w:rPr>
        <w:t>производят</w:t>
      </w:r>
      <w:r>
        <w:rPr>
          <w:rFonts w:cs="Times New Roman" w:ascii="Times New Roman" w:hAnsi="Times New Roman"/>
          <w:szCs w:val="24"/>
        </w:rPr>
        <w:t>. Уже одно это, правда, основное отличие делает невозможным простое перенесение законов животного общества на человеческое обществ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Переписка К.Маркса и Ф.Энгельса с русскими политическими деятелями. – М., 1947 – С.17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чему – это отличие Ф.Энгельс считает основным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В силу каких причин невозможно перенесение биологических законов в социальную сфер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екоторые философы, например, Г.Спенсер, З.Фрейд и другие считают, что человеческое общество развивается по биологическим законам, поскольку сам человек – высшее звено биологической эволю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айте оценку этой точки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ие существуют точки зрения на соотношение законов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ся природа содержится в душе человека. Но в природе не весь человек. Какая-то ведущая часть человека, владеющая словом, вышла за пределы природы и теперь больше и дальше е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.Пришвин. Глаза зем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Что это за «ведущая часть человека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отличие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Аэропорты, пирсы и перрон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са без птиц и земли без воды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меньше окружающей природ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больше – окружающей сред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.Рождественский. Кромсаем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ая социальная проблема здесь выраже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различие понятий «окружающая среда» и «окружающая природа»? Каким понятием в социальной философии обозначается окружающая сре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определения и сравнительный анализ понятий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«природа» и «географическая среда»? Включается ли околоземное космическое пространство в состав географической среды? Аргументируйте свой от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6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романа Д.Гранина «Картина» размышляет: «В природе не может быть главных существ. В ней царит равноправие. … Природа была до человека и, следовательно, может обойтись без человека, так же как без льва, без орла, без всяких этих царей. А появились они для пользы, чем-то они нужны друг другу, так же как нужен комар и муравей. Человек тоже для чего-то полезен, но в отличие от других существ он еще не узнал, для чего он, поскольку он появился недавно. Самомнение мешало ему выяснит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ой позиции в социальной философии близка эта точка зрени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гласны ли Вы с мнением героя рома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7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А.П.Чехова рассуждает: «В странах, где мягкий климат, меньше тратится сил на борьбу с природой и потому там мягче и нежнее человек; там люди красивы, гибки, легко возбудимы, речь их изящна, движения грациозны. У них процветают науки и искусства, философия их не мрачна, отношения к женщине полны изящного благородств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Чехов А.П. Дядя Ваня // Избр. произв. – М., 1976. – Т.3 – С.3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му направлению в социологии близка позиция героя? Приведите примеры,, подтверждающие или опровергающие эту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8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ая социальная проблема отражена в следующем отрывке художественного текста: «Природа болела человеком. Человек не умел видеть землю как живое страдающее существо. Как укрепить силы этого существа? Как повысить производительность биосферы земли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о сих пор люди видели в природе, прежде всего, лакомые куски, жадно хватались за них, не заботясь о последствиях. Колокол тревоги звучал слишком тих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.Гранин. Зубр // Новый мир. – 1987. - №2. – С.9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ие существуют технические, экономические, социально-политические решения этой проблем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ство – часть природы. Законы целого воздействуют на составляющие его части. Почему же законы природы недостаточны для функционирования и развития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0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сравнительный анализ понятий: «природа», «биосфера», «ноосфера», «техносфера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1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начале прошлого века Ф.Гальтон высказал опасение, что общее улучшение условий жизни, мощное влияние медицины на жизнь людей позволяют выживать людям, отягощенным наследственными пороками, что приводит к вырождению человеч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ше отношение к точке зрения Ф.Гальтона?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ргументируйте свой ответ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2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Люди же наоборот, чем больше они удаляются от животных в узком смысле слова, тем в большей мере они делают свою историю сами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Энгельс. Диалектика природы. // К.Маркс, Ф.Энгельс. – Соч. – Т.20. – С.358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значает ли это, что законы общества необъективны? Приведите аргументы в доказательство тезиса об объективности законов общ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3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й методологический принцип познания общества отражен в следующем высказывании: «Голод есть голод,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аркс К. Экономическо-философские рукописи // Маркс К., Энгельс Ф. – Соч. – Т.46. – Ч.1. – С.28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4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. Маркс писал: «История не что иное, как деятельность преследующего свои цели человека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оч. Т.2. – С.102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Этот вывод устраивает и субъективный идеализм. Раскройте понимание этой проблемы К.Марксом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5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Мы делаем нашу историю сами, но, во-первых, мы делаем ее при весьма определенных предпосылках и условиях. Среди них экономические являются, в конечном счете, решающими. Но и политические и т.п. условия, даже традиции, живущие в головах людей, играют известную роль, хотя и не решающую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Энгельс Ф. Иозефу Блоху. 21-22 сентября 1890 г. // Маркс К., Энгельс Ф., соч. – Т.37. – С.395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ведите исторические и современные подтверждения этого тезис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6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цените мировоззренческую и методологическую. Направленность следующего художественного текста: «Истории никто не делает, ее не видно, как нельзя увидеть, как трава растет. Войны, революции, цари, Робеспьеры – это ее органические возбудители, ее бродильные дрожжи. Революции производят люди действенные, односторонние фанатики, гении самоограничения. Они в несколько часов или дней опрокидывают старый порядок. Перевороты длятся недели, много – годы, а потом десятилетиями, веками поклоняются духу ограниченности, приведшей к перевороту, как святыне…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тернак Б. Доктор Живаго // Новый мир. – 1988. – №1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7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Некоторые представители католической и протестантской философии (М.Маритен, Р.Нибур) считают, что исторический материализм ставит историческую необходимость на место бога, делает человечество рабом необходимости, жертвой рок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данную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мировоззренческая позиция выражена в следующих строках О.Хайя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то мы – Куклы на нитках, кукольщик наш – небосв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 в большом балагане своем представленье вед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 теперь на ковре бытия поиграть он застави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потом в свой сундук одного за другим убер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9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окомментируйте философский смысл известной латинской поговорки: </w:t>
      </w:r>
      <w:r>
        <w:rPr>
          <w:rFonts w:cs="Times New Roman" w:ascii="Times New Roman" w:hAnsi="Times New Roman"/>
          <w:szCs w:val="24"/>
          <w:lang w:val="sq-AL"/>
        </w:rPr>
        <w:t>Zata volentera decunt nolentem trahunt</w:t>
      </w:r>
      <w:r>
        <w:rPr>
          <w:rFonts w:cs="Times New Roman" w:ascii="Times New Roman" w:hAnsi="Times New Roman"/>
          <w:szCs w:val="24"/>
        </w:rPr>
        <w:t xml:space="preserve"> – Судьба направляет того, кто ее принимает, и тащит того, кто ей сопроти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. Тоффлер – известный футуролог ХХ в. задает такой вопрос: «Сможет ли человек выжить в условиях свободы?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пытайтесь на него ответ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по вашему, свобо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читаете ли Вы себя свободным человек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ограничивает Вашу свобод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дном из афоризмов Козьма Прутков утвержд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Жизнь нашу удобно сравнивать со своенравною рекою, на поверхности которой плавает челн, иногда укачиваемый тихоструйною волною, нередко же задержанный в своем движении мелью и разбиваемый о подводный камень. – Нужно ли упоминать, что сей утлый челн на реке скоропреходящего времени есть не кто иной, как сам челове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философская концепция лежит в основе данного афоризм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философская идея отражена в следующем полушутливом диалоге между Маленьким принцем и королем из сказки «Маленький принц» Антуана де Сент-Экзюпер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 же заход солнца? – напомнил Маленький принц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удет тебе и заход солнца. Я потребую, чтобы солнце зашло. Но сперва дождусь благоприятных условий, ибо в этом и состоит мудрость пра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 когда условия будут благоприятными? – осведомился Маленький прин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-Гм, гм, - ответил король, листая толстый календарь. – Это будем гм… гм… сегодня это будет в семь часов сорок минут вечера. И тогда ты увидишь, как точно исполнится мое повел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следующие определения свобо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Быть свободным – значит быть самой собой… Человек обречен, быть свободным» Ж.П.Сарт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Свобода – способность человека действовать в соответствии со своими интересами и целями, опираясь на познание объективной действительности». Философский энциклопедический словар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то не обладает мужеством рискнуть жизнью для достижения своей свободы, тот заслуживает быть рабом» Г.В.Ф.Гег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вобода – это круглая пробка в квадратной дырке» О.Хак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Такую же важность, какую строение останков костей имеет для изучения организации исчезнувших животных видов, останки средств труда имеют для изучения исчезнувших общественно-экономических формац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.Маркс Капитал. – Т.1. // Маркс К., Энгельс Ф. Соч. – Т.23. – С.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кройте на конкретных примерах содержание данного тек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Будет ли грубой ошибкой отождествление производительных сил с техникой? Почему? Дайте сравнительный анализ понятий «экономический базис общества» и «технический базис общества». Приведите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главную производительную силу общества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удия труд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к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ля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овек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Нау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8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из названных общественных отношений производственны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редствами труда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и различных специальностей и процесс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владельцем завода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начальником смены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обственником предприятия и посреднической торговой фирмо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владельцем зав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положение, наиболее точно характеризующее соотношение понятий научно-техническая революция (НТР) и научно-технический прогресс (НТП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НТР и НТП одно и то же, совпадают по времени и содержанию: характеризуют изменения в технике на базе научных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Эти понятия не совпадают вообще, отражая различные общественные процес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Понятие НТП более широкое, НТР – один из этапов НТ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ятие НТР более широкое, технический прогресс один из этапов НТ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30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pacing w:val="-4"/>
          <w:szCs w:val="24"/>
        </w:rPr>
        <w:t>Среди названных направлений НТР выделите главное, определяющее все оста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в производстве наукоемк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им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томат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косм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/>
      </w:pPr>
      <w:r>
        <w:rPr>
          <w:rFonts w:cs="Times New Roman" w:ascii="Times New Roman" w:hAnsi="Times New Roman"/>
          <w:szCs w:val="24"/>
        </w:rPr>
        <w:t>использование новых источников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кибернетики, информационный взры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енение характера труда, онаучивание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новых материалов, создание материалов с заранее заданными свойств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ополните свой словарь следующими понятиям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бщество, общественное производство, материальное производство, духовное производство, общественные отношения, географическая среда, народонаселение, способ производства, научно-техническая революция, фатализм, волюнтаризм</w:t>
      </w:r>
      <w:r>
        <w:rPr>
          <w:rFonts w:cs="Times New Roman" w:ascii="Times New Roman" w:hAnsi="Times New Roman"/>
          <w:i/>
          <w:szCs w:val="24"/>
        </w:rPr>
        <w:t>.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ge">
                  <wp:posOffset>1128395</wp:posOffset>
                </wp:positionV>
                <wp:extent cx="1172845" cy="2520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2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73333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10"/>
                                <w:sz w:val="22"/>
                                <w:szCs w:val="22"/>
                              </w:rPr>
                              <w:t>СЛОВАРЬ</w:t>
                            </w:r>
                          </w:p>
                        </w:txbxContent>
                      </wps:txbx>
                      <wps:bodyPr anchor="t" lIns="1778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757575" style="position:absolute;rotation:-0;width:92.35pt;height:19.85pt;mso-wrap-distance-left:5.65pt;mso-wrap-distance-right:5.65pt;mso-wrap-distance-top:0pt;mso-wrap-distance-bottom:0pt;margin-top:88.85pt;mso-position-vertical-relative:page;margin-left:-0.4pt;mso-position-horizontal-relative:text">
                <v:fill type="gradient" angle="-180" focus="50%" color2="#FFFFFF"/>
                <v:textbox inset="0.0194444444444444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10"/>
                          <w:sz w:val="22"/>
                          <w:szCs w:val="22"/>
                        </w:rPr>
                        <w:t>СЛОВ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Маркс К. Экономическо-философские рукописи. // Маркс К., Энгельс Ф. – Соч. 2-е изд. – Т.46. – Ч.1. – С.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ркс К., Энгельс Ф. Святое семейство // Маркс К., Энгельс Ф. Соч. 2-е изд. – Т.2 – С.1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851" w:hanging="171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51" w:hanging="171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98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14"/>
        </w:tabs>
        <w:ind w:left="1814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75"/>
        </w:tabs>
        <w:ind w:left="739" w:hanging="171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741"/>
        </w:tabs>
        <w:ind w:left="1741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54"/>
    </w:pPr>
    <w:rPr>
      <w:kern w:val="2"/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07:00Z</dcterms:created>
  <dc:creator>FuckYouBill</dc:creator>
  <dc:description/>
  <cp:keywords/>
  <dc:language>en-US</dc:language>
  <cp:lastModifiedBy>FuckYouBill</cp:lastModifiedBy>
  <dcterms:modified xsi:type="dcterms:W3CDTF">2017-02-01T19:08:00Z</dcterms:modified>
  <cp:revision>2</cp:revision>
  <dc:subject/>
  <dc:title/>
</cp:coreProperties>
</file>