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Модуль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ОСНОВНЫЕ ФИЛОСОФСКИЕ ПРОБЛЕ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Тема: ПРОБЛЕМЫ ОНТОЛОГ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</w:rPr>
        <w:t>Что есть бытие? Основные сферы и противоречия бы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</w:rPr>
        <w:t>Особенности и формы существования объективной сферы быт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вижение, пространство, врем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Онтология </w:t>
      </w:r>
      <w:r>
        <w:rPr>
          <w:rFonts w:cs="Times New Roman" w:ascii="Times New Roman" w:hAnsi="Times New Roman"/>
          <w:i/>
          <w:lang w:val="uk-UA"/>
        </w:rPr>
        <w:t>(</w:t>
      </w:r>
      <w:r>
        <w:rPr>
          <w:rFonts w:cs="Times New Roman" w:ascii="Times New Roman" w:hAnsi="Times New Roman"/>
          <w:i/>
        </w:rPr>
        <w:t>от греч. ontos-сущее и logos-слово, понятие, учение</w:t>
      </w:r>
      <w:r>
        <w:rPr>
          <w:rFonts w:cs="Times New Roman" w:ascii="Times New Roman" w:hAnsi="Times New Roman"/>
          <w:i/>
          <w:lang w:val="uk-UA"/>
        </w:rPr>
        <w:t>)</w:t>
      </w:r>
      <w:r>
        <w:rPr>
          <w:rFonts w:cs="Times New Roman" w:ascii="Times New Roman" w:hAnsi="Times New Roman"/>
        </w:rPr>
        <w:t xml:space="preserve"> - о бытии как таковом: раздел философии, изучающий фундаментальные принципы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Что есть бытие? Основные сферы и противоречия бы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"Бытие"</w:t>
      </w:r>
      <w:r>
        <w:rPr>
          <w:rFonts w:cs="Times New Roman" w:ascii="Times New Roman" w:hAnsi="Times New Roman"/>
        </w:rPr>
        <w:t xml:space="preserve"> - предельно общее понятие философии науки. Человек в познании своем, двигаясь от явления к сущности, от менее общего к более общему, формулирует понятия, включающие в свой объем все явления окружающей действительности - это понятия: </w:t>
      </w:r>
      <w:r>
        <w:rPr>
          <w:rFonts w:cs="Times New Roman" w:ascii="Times New Roman" w:hAnsi="Times New Roman"/>
          <w:b/>
          <w:i/>
        </w:rPr>
        <w:t>"Космос", "Мир", "Мироздание", "Реальность", "Бытие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Бытие - это все то, что существует, то, что объединяет все существующе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ие есть нечто реально с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Эти абстрактные определения конкретизируются в изучении отдельных сфер бытия и их соотношения </w:t>
      </w:r>
      <w:r>
        <w:rPr>
          <w:rFonts w:cs="Times New Roman" w:ascii="Times New Roman" w:hAnsi="Times New Roman"/>
          <w:i/>
        </w:rPr>
        <w:t xml:space="preserve">(См. схему 16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философии с древних времен осознаны и выделены две противоположные сущности мир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- материальная</w:t>
      </w:r>
      <w:r>
        <w:rPr>
          <w:rFonts w:cs="Times New Roman" w:ascii="Times New Roman" w:hAnsi="Times New Roman"/>
          <w:i/>
        </w:rPr>
        <w:t xml:space="preserve"> (объективная реальность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i/>
        </w:rPr>
        <w:t xml:space="preserve">духовная </w:t>
      </w:r>
      <w:r>
        <w:rPr>
          <w:rFonts w:cs="Times New Roman" w:ascii="Times New Roman" w:hAnsi="Times New Roman"/>
          <w:i/>
        </w:rPr>
        <w:t>(дух, сознание, субъективная реальность).</w:t>
      </w:r>
      <w:r>
        <w:rPr>
          <w:rFonts w:cs="Times New Roman" w:ascii="Times New Roman" w:hAnsi="Times New Roman"/>
        </w:rPr>
        <w:t xml:space="preserve"> Человек - существо, объединяющее в себе эти две основные сферы бытия; поэтому очевидно, человек мыслит себя в центре ми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Я Человек, - я посредине ми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мною мириады инфузори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до мною мириады звез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между ними лег во весь свой рост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ва берега связующее мо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ва космоса соединивший мост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Тарковский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1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ОСНОВНЫЕ СФЕРЫ БЫ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ge">
                  <wp:posOffset>6851015</wp:posOffset>
                </wp:positionV>
                <wp:extent cx="5760720" cy="309562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095640"/>
                          <a:chOff x="0" y="0"/>
                          <a:chExt cx="5760720" cy="3095640"/>
                        </a:xfrm>
                      </wpg:grpSpPr>
                      <wpg:grpSp>
                        <wpg:cNvGrpSpPr/>
                        <wpg:grpSpPr>
                          <a:xfrm>
                            <a:off x="1133640" y="0"/>
                            <a:ext cx="3429000" cy="30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9000" cy="30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840" y="1047240"/>
                              <a:ext cx="950760" cy="9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39440" y="185400"/>
                            <a:ext cx="55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ЫТ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2616120"/>
                            <a:ext cx="553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ЫТ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1332720"/>
                            <a:ext cx="66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879480"/>
                            <a:ext cx="1080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ст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880200"/>
                            <a:ext cx="9907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ив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ст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880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овой ду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635120"/>
                            <a:ext cx="10666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е созна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440" y="2390040"/>
                            <a:ext cx="12193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541240"/>
                            <a:ext cx="82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вилиза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6920"/>
                            <a:ext cx="12193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2088000"/>
                            <a:ext cx="1099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й ми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ий ми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39.45pt;width:453.6pt;height:243.75pt" coordorigin="-1,10789" coordsize="9072,4875">
                <v:group id="shape_0" style="position:absolute;left:1784;top:10789;width:5400;height:4875">
                  <v:oval id="shape_0" fillcolor="white" stroked="t" o:allowincell="f" style="position:absolute;left:1784;top:10789;width:5399;height:487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7;top:12438;width:1496;height:1487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8;top:11081;width:871;height:36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Ы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8;top:14909;width:871;height:36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Ы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2888;width:1044;height:5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12174;width:1700;height:5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12175;width:1559;height:5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ив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12175;width:1079;height:5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овой ду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3364;width:1679;height:5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е созн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14553;width:1919;height:5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4791;width:1304;height:36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вил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;top:12091;width:1919;height:5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14077;width:1730;height:36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й ми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ий м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ge">
                  <wp:posOffset>7863205</wp:posOffset>
                </wp:positionV>
                <wp:extent cx="4262755" cy="1509395"/>
                <wp:effectExtent l="635" t="1524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1509480"/>
                          <a:chOff x="0" y="0"/>
                          <a:chExt cx="4262760" cy="15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50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7680" y="208800"/>
                              <a:ext cx="45720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26080"/>
                              <a:ext cx="380880" cy="12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6212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1600" y="93960"/>
                            <a:ext cx="1181160" cy="120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920" y="0"/>
                              <a:ext cx="84312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6440"/>
                              <a:ext cx="105156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3200"/>
                              <a:ext cx="572760" cy="11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619.15pt;width:335.55pt;height:118.8pt" coordorigin="1319,12383" coordsize="6711,2376">
                <v:group id="shape_0" style="position:absolute;left:1319;top:12383;width:1440;height:2376">
                  <v:line id="shape_0" from="1851,12712" to="2570,14137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9,12739" to="2758,14759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19,12383" to="2518,12738" stroked="t" o:allowincell="f" style="position:absolute;flip:x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172;top:12531;width:1859;height:1899">
                  <v:line id="shape_0" from="6496,12531" to="7823,12714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76,12746" to="8031,13328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172,12599" to="7073,14430" stroked="t" o:allowincell="f" style="position:absolute;flip:xy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сфере объективной реальности </w:t>
      </w:r>
      <w:r>
        <w:rPr>
          <w:rFonts w:cs="Times New Roman" w:ascii="Times New Roman" w:hAnsi="Times New Roman"/>
          <w:i/>
        </w:rPr>
        <w:t xml:space="preserve">(материи) </w:t>
      </w:r>
      <w:r>
        <w:rPr>
          <w:rFonts w:cs="Times New Roman" w:ascii="Times New Roman" w:hAnsi="Times New Roman"/>
        </w:rPr>
        <w:t>известны две основных формы быт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. </w:t>
      </w:r>
      <w:r>
        <w:rPr>
          <w:rFonts w:cs="Times New Roman" w:ascii="Times New Roman" w:hAnsi="Times New Roman"/>
          <w:b/>
          <w:i/>
        </w:rPr>
        <w:t xml:space="preserve">Природа </w:t>
      </w:r>
      <w:r>
        <w:rPr>
          <w:rFonts w:cs="Times New Roman" w:ascii="Times New Roman" w:hAnsi="Times New Roman"/>
          <w:i/>
        </w:rPr>
        <w:t xml:space="preserve">("Натура" или "Первая природа") </w:t>
      </w:r>
      <w:r>
        <w:rPr>
          <w:rFonts w:cs="Times New Roman" w:ascii="Times New Roman" w:hAnsi="Times New Roman"/>
        </w:rPr>
        <w:t xml:space="preserve">включающая физический мир </w:t>
      </w:r>
      <w:r>
        <w:rPr>
          <w:rFonts w:cs="Times New Roman" w:ascii="Times New Roman" w:hAnsi="Times New Roman"/>
          <w:i/>
        </w:rPr>
        <w:t xml:space="preserve">(неживая природа) </w:t>
      </w:r>
      <w:r>
        <w:rPr>
          <w:rFonts w:cs="Times New Roman" w:ascii="Times New Roman" w:hAnsi="Times New Roman"/>
        </w:rPr>
        <w:t>и биологический мир</w:t>
      </w:r>
      <w:r>
        <w:rPr>
          <w:rFonts w:cs="Times New Roman" w:ascii="Times New Roman" w:hAnsi="Times New Roman"/>
          <w:i/>
        </w:rPr>
        <w:t xml:space="preserve"> (Живая природ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I. Вторая природа или </w:t>
      </w:r>
      <w:r>
        <w:rPr>
          <w:rFonts w:cs="Times New Roman" w:ascii="Times New Roman" w:hAnsi="Times New Roman"/>
          <w:b/>
          <w:i/>
        </w:rPr>
        <w:t>цивилизация</w:t>
      </w:r>
      <w:r>
        <w:rPr>
          <w:rFonts w:cs="Times New Roman" w:ascii="Times New Roman" w:hAnsi="Times New Roman"/>
        </w:rPr>
        <w:t xml:space="preserve"> - совокупность материальных ценностей, созданных и накопленных человечеством, а также способы создания этих ценностей </w:t>
      </w:r>
      <w:r>
        <w:rPr>
          <w:rFonts w:cs="Times New Roman" w:ascii="Times New Roman" w:hAnsi="Times New Roman"/>
          <w:i/>
        </w:rPr>
        <w:t>(например, орудия труд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убъективная реальность или сфера духа также может существовать в разных ипостася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i/>
        </w:rPr>
        <w:t>Мировой ду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Бог, "абсолютная идея", "мировой разум") </w:t>
      </w:r>
      <w:r>
        <w:rPr>
          <w:rFonts w:cs="Times New Roman" w:ascii="Times New Roman" w:hAnsi="Times New Roman"/>
        </w:rPr>
        <w:t xml:space="preserve">- объективное духовное первоначало бытия </w:t>
      </w:r>
      <w:r>
        <w:rPr>
          <w:rFonts w:cs="Times New Roman" w:ascii="Times New Roman" w:hAnsi="Times New Roman"/>
          <w:i/>
        </w:rPr>
        <w:t>(его существование признается в объективном идеализм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. Созн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индивидуальное) </w:t>
      </w:r>
      <w:r>
        <w:rPr>
          <w:rFonts w:cs="Times New Roman" w:ascii="Times New Roman" w:hAnsi="Times New Roman"/>
        </w:rPr>
        <w:t>- способность человека отражать мир в идеальных образах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i/>
        </w:rPr>
        <w:t>Общественное созн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духовная культура) </w:t>
      </w:r>
      <w:r>
        <w:rPr>
          <w:rFonts w:cs="Times New Roman" w:ascii="Times New Roman" w:hAnsi="Times New Roman"/>
        </w:rPr>
        <w:t>- совокупность духовных ценностей и способы их создания, сохранения и передач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Эта схема </w:t>
      </w:r>
      <w:r>
        <w:rPr>
          <w:rFonts w:cs="Times New Roman" w:ascii="Times New Roman" w:hAnsi="Times New Roman"/>
          <w:i/>
        </w:rPr>
        <w:t xml:space="preserve">(как и любая другая) </w:t>
      </w:r>
      <w:r>
        <w:rPr>
          <w:rFonts w:cs="Times New Roman" w:ascii="Times New Roman" w:hAnsi="Times New Roman"/>
        </w:rPr>
        <w:t>огрубляет действительность, поэтому сделаем некоторые оговорки. Во-первых, нельзя рисовать окружность, ограничивая бытие, т.к. за пределами бытия ничего нет. Во-вторых, здесь только обозначены основные сферы бытия; их конкретное соотношение, сочетание по разному трактуется в различных философских систем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опрос на самостоятельное обдумыван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попытайтесь нарисовать соответствующие схемы с позиции материализма, объективного идеализма, субъективного идеализма, монизма, дуализма, плюрализ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сновные противоречия бытия. Бытие как все всеобъемлющее первоначало заключает в себе все противоположности мира. Кратко охарактеризуем некоторые из ни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i/>
        </w:rPr>
        <w:t>Противоречие материального и духовного</w:t>
      </w:r>
      <w:r>
        <w:rPr>
          <w:rFonts w:cs="Times New Roman" w:ascii="Times New Roman" w:hAnsi="Times New Roman"/>
        </w:rPr>
        <w:t>. Бытие - это единство материальной и духовной сущности, объективной и субъективной реа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i/>
        </w:rPr>
        <w:t>Противоречие сущности и существования.</w:t>
      </w:r>
      <w:r>
        <w:rPr>
          <w:rFonts w:cs="Times New Roman" w:ascii="Times New Roman" w:hAnsi="Times New Roman"/>
        </w:rPr>
        <w:t xml:space="preserve"> Бытие - это единство сущности мира и его существования. В некоторых философских школах под бытием понимается только сущность мира. Элеаты</w:t>
      </w:r>
      <w:r>
        <w:rPr>
          <w:rFonts w:cs="Times New Roman" w:ascii="Times New Roman" w:hAnsi="Times New Roman"/>
          <w:i/>
        </w:rPr>
        <w:t xml:space="preserve"> (античная философия),</w:t>
      </w:r>
      <w:r>
        <w:rPr>
          <w:rFonts w:cs="Times New Roman" w:ascii="Times New Roman" w:hAnsi="Times New Roman"/>
        </w:rPr>
        <w:t xml:space="preserve"> например, бытие определяют как вечно, неизменное, неделимое основание мира; подвижный же, текучий мир чувственно воспринимаемых явлений - это не бытие. Для обозначения общего основания бытия в философии есть специальная категория - "субстанция" </w:t>
      </w:r>
      <w:r>
        <w:rPr>
          <w:rFonts w:cs="Times New Roman" w:ascii="Times New Roman" w:hAnsi="Times New Roman"/>
          <w:i/>
        </w:rPr>
        <w:t xml:space="preserve">(лат. </w:t>
      </w:r>
      <w:r>
        <w:rPr>
          <w:rFonts w:cs="Times New Roman" w:ascii="Times New Roman" w:hAnsi="Times New Roman"/>
          <w:i/>
          <w:lang w:val="sq-AL"/>
        </w:rPr>
        <w:t>substantia</w:t>
      </w:r>
      <w:r>
        <w:rPr>
          <w:rFonts w:cs="Times New Roman" w:ascii="Times New Roman" w:hAnsi="Times New Roman"/>
          <w:i/>
        </w:rPr>
        <w:t xml:space="preserve"> - сущность, нечто лежащее в основе) </w:t>
      </w:r>
      <w:r>
        <w:rPr>
          <w:rFonts w:cs="Times New Roman" w:ascii="Times New Roman" w:hAnsi="Times New Roman"/>
        </w:rPr>
        <w:t xml:space="preserve">- предельное основание всех многообразных явлений мира. Исходя из принципа единства бытия, большинство философов полагают, что в основе мира - одна субстанция </w:t>
      </w:r>
      <w:r>
        <w:rPr>
          <w:rFonts w:cs="Times New Roman" w:ascii="Times New Roman" w:hAnsi="Times New Roman"/>
          <w:i/>
        </w:rPr>
        <w:t xml:space="preserve">(материальная или духовная) </w:t>
      </w:r>
      <w:r>
        <w:rPr>
          <w:rFonts w:cs="Times New Roman" w:ascii="Times New Roman" w:hAnsi="Times New Roman"/>
        </w:rPr>
        <w:t>- монизм; философская трактовка мира, исходящая из двух субстанций называется дуализм; ... из множества субстанций - плюрализ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i/>
        </w:rPr>
        <w:t>Противоречие единого и многообразного</w:t>
      </w:r>
      <w:r>
        <w:rPr>
          <w:rFonts w:cs="Times New Roman" w:ascii="Times New Roman" w:hAnsi="Times New Roman"/>
        </w:rPr>
        <w:t>. Бытие едино и в тоже время представляет собой бесконечное многообразие индивидуальных объектов. Это противоречие в философии и науке интерпретировалось в следующих проблем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а) общее, единое существует само по себе, либо в единичных вещах, либо только в человеческом мышлении как понятие </w:t>
      </w:r>
      <w:r>
        <w:rPr>
          <w:rFonts w:cs="Times New Roman" w:ascii="Times New Roman" w:hAnsi="Times New Roman"/>
          <w:i/>
        </w:rPr>
        <w:t>(спор между реалистами и номиналистам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б) проблема непрерывности и дискретности мира </w:t>
      </w:r>
      <w:r>
        <w:rPr>
          <w:rFonts w:cs="Times New Roman" w:ascii="Times New Roman" w:hAnsi="Times New Roman"/>
          <w:i/>
        </w:rPr>
        <w:t xml:space="preserve">(в естествознании - концепции близкодействия и дальнодействия) </w:t>
      </w:r>
      <w:r>
        <w:rPr>
          <w:rFonts w:cs="Times New Roman" w:ascii="Times New Roman" w:hAnsi="Times New Roman"/>
        </w:rPr>
        <w:t xml:space="preserve">- либо мир - это совокупность отдельных объектов, "зерен" бытия </w:t>
      </w:r>
      <w:r>
        <w:rPr>
          <w:rFonts w:cs="Times New Roman" w:ascii="Times New Roman" w:hAnsi="Times New Roman"/>
          <w:i/>
        </w:rPr>
        <w:t>(атомизм, корпускулярная теория света, время как сумма промежутков, движение как сумма отрезков пути),</w:t>
      </w:r>
      <w:r>
        <w:rPr>
          <w:rFonts w:cs="Times New Roman" w:ascii="Times New Roman" w:hAnsi="Times New Roman"/>
        </w:rPr>
        <w:t xml:space="preserve"> либо мир - это непрерывное единство одной и той же субстанции, обусловленное единством и непрерывностью общих связ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i/>
        </w:rPr>
        <w:t>Противоречие устойчивости и изменчивости.</w:t>
      </w:r>
      <w:r>
        <w:rPr>
          <w:rFonts w:cs="Times New Roman" w:ascii="Times New Roman" w:hAnsi="Times New Roman"/>
        </w:rPr>
        <w:t xml:space="preserve"> Бытие всегда одно и то же и в то же время постоянно изменяется, развивается. Попытки изучать движение как абсолютную изменчивость, либо как механическую сумму устойчивых моментов приводили ученых и философов к парадокс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Античный мыслитель Зенон, например, утверждает, что Ахилл </w:t>
      </w:r>
      <w:r>
        <w:rPr>
          <w:rFonts w:cs="Times New Roman" w:ascii="Times New Roman" w:hAnsi="Times New Roman"/>
          <w:i/>
        </w:rPr>
        <w:t xml:space="preserve">(известный в Элладе атлет) </w:t>
      </w:r>
      <w:r>
        <w:rPr>
          <w:rFonts w:cs="Times New Roman" w:ascii="Times New Roman" w:hAnsi="Times New Roman"/>
        </w:rPr>
        <w:t xml:space="preserve">никогда не догонит черепаху, так как пока он идет отрезок пути до той точки, где она находилась, черепаха пройдет еще отрезок пути и так до бесконечности </w:t>
      </w:r>
      <w:r>
        <w:rPr>
          <w:rFonts w:cs="Times New Roman" w:ascii="Times New Roman" w:hAnsi="Times New Roman"/>
          <w:i/>
        </w:rPr>
        <w:t>(См.: Апории Зенона: "Стрела", "Ахилл", "Дихотомия", "Стадий"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Противоречие закономерности и случайности</w:t>
      </w:r>
      <w:r>
        <w:rPr>
          <w:rFonts w:cs="Times New Roman" w:ascii="Times New Roman" w:hAnsi="Times New Roman"/>
        </w:rPr>
        <w:t>, порядка и хаоса. Бытие, мир представляет собой строго установленный порядок, подчиненный общим закономерностям, либо мир - это совокупность относительно обособленных, самостоятельных, случайных, разновероятных событий и явлений. Мироздание - это строгая иерархия форм, в которой высшие основаны и развиваются на базе низших (</w:t>
      </w:r>
      <w:r>
        <w:rPr>
          <w:rFonts w:cs="Times New Roman" w:ascii="Times New Roman" w:hAnsi="Times New Roman"/>
          <w:i/>
        </w:rPr>
        <w:t>идея линейной эволюции</w:t>
      </w:r>
      <w:r>
        <w:rPr>
          <w:rFonts w:cs="Times New Roman" w:ascii="Times New Roman" w:hAnsi="Times New Roman"/>
        </w:rPr>
        <w:t>), либо мир имеет гетерогенную структуру и множество направлений в своем развитии. Здесь лишь поставлены, обозначены некоторые основные противоречия бытия. Они имеют различное концептуальное обоснование в истории философии и науки. Диалектическая трактовка основных противоречий бытия изложена в теме "Диалектика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обенности и формы существования объективной сферы бы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ъективная сфера бытия, объективная реальность отражена в философии в категории </w:t>
      </w:r>
      <w:r>
        <w:rPr>
          <w:rFonts w:cs="Times New Roman" w:ascii="Times New Roman" w:hAnsi="Times New Roman"/>
          <w:b/>
          <w:i/>
        </w:rPr>
        <w:t>"материя"</w:t>
      </w:r>
      <w:r>
        <w:rPr>
          <w:rFonts w:cs="Times New Roman" w:ascii="Times New Roman" w:hAnsi="Times New Roman"/>
        </w:rPr>
        <w:t>. В истории философии и науки можно выделить три этапа представлений о материи или три принципиально разных трактовки материальной сущности ми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рвый этап. Концепция природных стих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Материальным основанием всего многообразного мира в древней философии считались некоторые природные процессы или первовещества </w:t>
      </w:r>
      <w:r>
        <w:rPr>
          <w:rFonts w:cs="Times New Roman" w:ascii="Times New Roman" w:hAnsi="Times New Roman"/>
          <w:i/>
        </w:rPr>
        <w:t>(вода, земля, воздух, огонь, эфир, дерево, металл</w:t>
      </w:r>
      <w:r>
        <w:rPr>
          <w:rFonts w:cs="Times New Roman" w:ascii="Times New Roman" w:hAnsi="Times New Roman"/>
        </w:rPr>
        <w:t>). Фалес, например, основой всего считал воду; Гераклит - огонь; Аристотель полагал, что основой мира природы являются пять стихий: вода, земля, воздух, огонь и эфир. Однако, уже в античной философии поняли, что невозможно вывести все многообразие мира из нескольких, а тем более из одного природного процесса. В поисках первоматерии мысль философов двигалась от чувственно воспринимаемых природных явлений к умопостигаемым материальным сущностям, единообразным первокирпичикам бытия - "корни" Эмпедокла, "семена" Анаксагора, атом" Демокри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торой этап. Атомистическая концепция мате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Утверждается, что мир состоит из атомов и пустоты. Атом </w:t>
      </w:r>
      <w:r>
        <w:rPr>
          <w:rFonts w:cs="Times New Roman" w:ascii="Times New Roman" w:hAnsi="Times New Roman"/>
          <w:i/>
        </w:rPr>
        <w:t xml:space="preserve">(гречес. atomos-неделимый) </w:t>
      </w:r>
      <w:r>
        <w:rPr>
          <w:rFonts w:cs="Times New Roman" w:ascii="Times New Roman" w:hAnsi="Times New Roman"/>
        </w:rPr>
        <w:t xml:space="preserve">- материальная первооснова бытия, мельчайшая неделимая частица. Многообразие явлений мира объясняется различием формы атомов, а также разнообразием связей между ними. Атомизм позже вошел в науку как концепция дискретного строения материи. В естествознании Нового времени атомизм из натурфилософской гипотезы превращается в естественнонаучную теорию. Атом рассматривается как синоним химического элемента, носителем его химических свойств. В философии нового времени материальная субстанция наделяется некоторыми неизменными свойствами: атомарная структура, протяженность, механическое движение. Материя здесь сводится к веществу, согласно этимологии этого понятия - </w:t>
      </w:r>
      <w:r>
        <w:rPr>
          <w:rFonts w:cs="Times New Roman" w:ascii="Times New Roman" w:hAnsi="Times New Roman"/>
          <w:i/>
        </w:rPr>
        <w:t>(лат. materia-вещество).</w:t>
      </w:r>
      <w:r>
        <w:rPr>
          <w:rFonts w:cs="Times New Roman" w:ascii="Times New Roman" w:hAnsi="Times New Roman"/>
        </w:rPr>
        <w:t xml:space="preserve"> Атомизм как принцип объяснения объективной сферы бытия, как философская и естественнонаучная концепция материи просуществовал более двух тысяч лет. Однако, стремление науки к простоте и ясности, поиску простейших базовых форм бытия противоречит новым исследованиям более глубокой сущности мира. Такие исследования были предприняты в физике на рубеже XIX-XX вв.: явление радиоактивности, сложная структура атома, делимость атома на элементарные частицы, открытие поля как вида объективной реальности и другие. Эти открытия не просто не вписывались в научную картину мира, созданную наукой и философией XVIII-XIX вв., но разрушали и ее фундамент, базовые принципы объяснения мира. Эту ситуацию в науке назвали кризисом в физике конца XIX-начала XX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поисках выхода из этого кризиса в философии появилась новая концепция мате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етий этап. Диалектико-материалистическая концепция мате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Делимость атома первоначально была объяснена как "исчезновение материи". Применяя принципы диалектического метода, В.И.Ленин в работе "Материализм и эмпириокритицизм" дает следующую интерпретацию: "Материя исчезает" - это, значит, исчезает тот предел, до которого мы знали материю до сих пор, наше знание идет глубже; исчезают такие свойства материи, которые казались раньше абсолютными, неизменными, первоначальными </w:t>
      </w:r>
      <w:r>
        <w:rPr>
          <w:rFonts w:cs="Times New Roman" w:ascii="Times New Roman" w:hAnsi="Times New Roman"/>
          <w:i/>
        </w:rPr>
        <w:t>(непроницаемость, инерция, масса и т.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</w:rPr>
        <w:t>и которые теперь обнаруживаются как относительные, присущие только некоторым состояниям материи. Ибо единственное "свойство" материи, с признанием которого связан философский материализм, есть свойство быть объективной реальностью, существовать вне нашего сознания"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</w:rPr>
        <w:t xml:space="preserve"> Отсюда следует определение материи: "Материя есть 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независимо от них"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собенности данной трактовки матер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Отказ от попытки найти "первоматерию"; материя здесь не отождествляется ни с каким-либо конкретным проявлением </w:t>
      </w:r>
      <w:r>
        <w:rPr>
          <w:rFonts w:cs="Times New Roman" w:ascii="Times New Roman" w:hAnsi="Times New Roman"/>
          <w:i/>
        </w:rPr>
        <w:t>(как на первом этапе),</w:t>
      </w:r>
      <w:r>
        <w:rPr>
          <w:rFonts w:cs="Times New Roman" w:ascii="Times New Roman" w:hAnsi="Times New Roman"/>
        </w:rPr>
        <w:t xml:space="preserve"> ни с одним из ее видов </w:t>
      </w:r>
      <w:r>
        <w:rPr>
          <w:rFonts w:cs="Times New Roman" w:ascii="Times New Roman" w:hAnsi="Times New Roman"/>
          <w:i/>
        </w:rPr>
        <w:t xml:space="preserve">(как на втором этапе) </w:t>
      </w:r>
      <w:r>
        <w:rPr>
          <w:rFonts w:cs="Times New Roman" w:ascii="Times New Roman" w:hAnsi="Times New Roman"/>
        </w:rPr>
        <w:t>материя - это все то, что существует в сфере объективной реа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инцип неисчерпаемости материи является методологическим основанием нового понимания материальной сущности мира. "Сущность вещей или "субстанция" тоже относительны; они выражают только углубление человеческого познания объектов, и если вчера это углубление не шло дальше атома, сегодня - дальше электрона и эфира, то диалектический материализм настаивает на временном, относительном, приблизительном характере всех этих вех познания природы прогрессирующей наукой человека. Электрон также неисчерпаем, как и атом, природа бесконечна..."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4"/>
      </w:r>
      <w:r>
        <w:rPr>
          <w:rFonts w:cs="Times New Roman" w:ascii="Times New Roman" w:hAnsi="Times New Roman"/>
        </w:rPr>
        <w:t xml:space="preserve"> Английский физик Пауэлл отметил, что высказывание Ленина о неисчерпаемости электрона фактически содержало в себе программу развития теоретической физики XX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В абстрактности такого определения материи заложена его эвристическая сила. Наукой XX века было открыто много новых форм и видов материи, однако, ни одно открытие не противоречило диалектической концепции мате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ределение материи тесно связано с решением основного вопроса философии и дается через противопоставление двух наиболее общих понятий философии - материи и сознания. Материя - это то, что существует объективно, т.е. вне сознания и может быть отражено, познано созна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вижение, пространство, врем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лектическая концепция материи была отправным пунктом формирования новой, релятивистской научной картины мира, нового понимания движения, пространства и времени </w:t>
      </w:r>
      <w:r>
        <w:rPr>
          <w:rFonts w:cs="Times New Roman" w:ascii="Times New Roman" w:hAnsi="Times New Roman"/>
          <w:i/>
        </w:rPr>
        <w:t>(См. табл. 4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Научная картина мира </w:t>
      </w:r>
      <w:r>
        <w:rPr>
          <w:rFonts w:cs="Times New Roman" w:ascii="Times New Roman" w:hAnsi="Times New Roman"/>
          <w:b/>
          <w:i/>
        </w:rPr>
        <w:t>(НКМ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- высший синтез научного знания, система самых общих положений о структуре и закономерностях бытия, а также основных принципов его изучен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ый анализ трактовки общих онтологических понятий</w:t>
      </w:r>
    </w:p>
    <w:p>
      <w:pPr>
        <w:pStyle w:val="Normal"/>
        <w:ind w:firstLine="567"/>
        <w:jc w:val="center"/>
        <w:rPr/>
      </w:pPr>
      <w:r>
        <w:rPr/>
        <w:t>в механистической и релятивистской научных картинах мира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86"/>
        <w:gridCol w:w="3261"/>
        <w:gridCol w:w="4150"/>
      </w:tblGrid>
      <w:tr>
        <w:trPr>
          <w:tblHeader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сравн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стиче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тафизическая) НКМ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лятивист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иалектическая) НКМ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ктовка матер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цепция ”праматерии” - материя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</w:rPr>
              <w:t xml:space="preserve"> вещество, атом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цип атомизма</w:t>
            </w:r>
            <w:r>
              <w:rPr>
                <w:rFonts w:cs="Times New Roman" w:ascii="Times New Roman" w:hAnsi="Times New Roman"/>
              </w:rPr>
              <w:t xml:space="preserve"> - признание дискретной структуры быти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я - философская категория для обозначения объективной реальности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цип неисчерпаемости</w:t>
            </w:r>
            <w:r>
              <w:rPr>
                <w:rFonts w:cs="Times New Roman" w:ascii="Times New Roman" w:hAnsi="Times New Roman"/>
              </w:rPr>
              <w:t xml:space="preserve"> - бесконечного многообразия видов, свойств, форм материи.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ктовка движ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вижение - это </w:t>
            </w:r>
            <w:r>
              <w:rPr>
                <w:rFonts w:cs="Times New Roman" w:ascii="Times New Roman" w:hAnsi="Times New Roman"/>
                <w:b/>
              </w:rPr>
              <w:t>перемещение</w:t>
            </w:r>
            <w:r>
              <w:rPr>
                <w:rFonts w:cs="Times New Roman" w:ascii="Times New Roman" w:hAnsi="Times New Roman"/>
              </w:rPr>
              <w:t xml:space="preserve"> тела в пространств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цип редукционизма</w:t>
            </w:r>
            <w:r>
              <w:rPr>
                <w:rFonts w:cs="Times New Roman" w:ascii="Times New Roman" w:hAnsi="Times New Roman"/>
              </w:rPr>
              <w:t xml:space="preserve"> - сведение всего многообразия форм движения материи к простейшему - механическому движению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вижение применительно к материи - это </w:t>
            </w:r>
            <w:r>
              <w:rPr>
                <w:rFonts w:cs="Times New Roman" w:ascii="Times New Roman" w:hAnsi="Times New Roman"/>
                <w:b/>
              </w:rPr>
              <w:t>изменение вообщ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цип неисчерпаемости</w:t>
            </w:r>
            <w:r>
              <w:rPr>
                <w:rFonts w:cs="Times New Roman" w:ascii="Times New Roman" w:hAnsi="Times New Roman"/>
              </w:rPr>
              <w:t xml:space="preserve"> - признание бесконечного многообразия форм движения материи. Движение трактуется как диалектическое единство изменчивости и уступчивости объекта, единство его непрерывности и дискретности.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то является источником движ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ешняя сила </w:t>
            </w:r>
            <w:r>
              <w:rPr>
                <w:rFonts w:cs="Times New Roman" w:ascii="Times New Roman" w:hAnsi="Times New Roman"/>
                <w:i/>
              </w:rPr>
              <w:t xml:space="preserve">(по отношению к объекту). </w:t>
            </w:r>
            <w:r>
              <w:rPr>
                <w:rFonts w:cs="Times New Roman" w:ascii="Times New Roman" w:hAnsi="Times New Roman"/>
              </w:rPr>
              <w:t>Материя сама по себе пассивна, для ее движения необходим первотолчок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утренние противоречия - источник движения. Признается </w:t>
            </w:r>
            <w:r>
              <w:rPr>
                <w:rFonts w:cs="Times New Roman" w:ascii="Times New Roman" w:hAnsi="Times New Roman"/>
                <w:b/>
              </w:rPr>
              <w:t>самодвижение</w:t>
            </w:r>
            <w:r>
              <w:rPr>
                <w:rFonts w:cs="Times New Roman" w:ascii="Times New Roman" w:hAnsi="Times New Roman"/>
              </w:rPr>
              <w:t xml:space="preserve"> материи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ктовка пространст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танциональная концепция</w:t>
            </w:r>
            <w:r>
              <w:rPr>
                <w:rFonts w:cs="Times New Roman" w:ascii="Times New Roman" w:hAnsi="Times New Roman"/>
              </w:rPr>
              <w:t xml:space="preserve">. Пространство - это </w:t>
            </w:r>
            <w:r>
              <w:rPr>
                <w:rFonts w:cs="Times New Roman" w:ascii="Times New Roman" w:hAnsi="Times New Roman"/>
                <w:b/>
              </w:rPr>
              <w:t>абсолютная протяженность</w:t>
            </w:r>
            <w:r>
              <w:rPr>
                <w:rFonts w:cs="Times New Roman" w:ascii="Times New Roman" w:hAnsi="Times New Roman"/>
              </w:rPr>
              <w:t xml:space="preserve">; самостоятельно от материи существующая субстанция, “пустота”, вместилище всех материальных объектов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ранство обладает абсолютными свойствами: однородностью, трехмерностью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лятивистская концепция. </w:t>
            </w:r>
            <w:r>
              <w:rPr>
                <w:rFonts w:cs="Times New Roman" w:ascii="Times New Roman" w:hAnsi="Times New Roman"/>
                <w:b/>
              </w:rPr>
              <w:t xml:space="preserve">Принцип относительности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лат. reletiv - относительны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подвижный</w:t>
            </w:r>
            <w:r>
              <w:rPr>
                <w:rFonts w:cs="Times New Roman" w:ascii="Times New Roman" w:hAnsi="Times New Roman"/>
              </w:rPr>
              <w:t>). Пространство - это свойство материальных объектов обладать протяженностью, структурностью и располагаться друг относительно друга. Пространство как бы находится в материи, зависит от свойства материальных объектов, поэтому нельзя говорить об абсолютных свойствах пространства. Теоретически возможны реальные n-мерные пространства.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ктовка времен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- самостоятельная субстанция - абсолютная длительность. В поток времени помещены все материальные объекты. Время так же обладает абсолютными свойствами: однородностью и однонаправленностью (</w:t>
            </w:r>
            <w:r>
              <w:rPr>
                <w:rFonts w:cs="Times New Roman" w:ascii="Times New Roman" w:hAnsi="Times New Roman"/>
                <w:i/>
              </w:rPr>
              <w:t>прошлое - настоящее – будущее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ремя - это свойство материальных объектов, иметь длительность существования и смену состояний. Свойства времени зависят от вида материи и формы движения. Например, в теории относительности А.Эйнштейна доказано, что при скоростях, близких к скорости света время замедляется, а значит, возможна “машина времени”.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ктовка бесконечности пространства и времен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ечность как отсутствие границ у пространства и времени неограниченность протяженности и длительности бытия (</w:t>
            </w:r>
            <w:r>
              <w:rPr>
                <w:rFonts w:cs="Times New Roman" w:ascii="Times New Roman" w:hAnsi="Times New Roman"/>
                <w:i/>
              </w:rPr>
              <w:t>количественный аспект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, его пространственно-временные характеристики - диалектическое единство бесконечности и ограниченности (</w:t>
            </w:r>
            <w:r>
              <w:rPr>
                <w:rFonts w:cs="Times New Roman" w:ascii="Times New Roman" w:hAnsi="Times New Roman"/>
                <w:i/>
              </w:rPr>
              <w:t>например, модель пульсирующей Вселенной: Вселенная бесконечна и в то же время то расширяется, то сужается</w:t>
            </w:r>
            <w:r>
              <w:rPr>
                <w:rFonts w:cs="Times New Roman" w:ascii="Times New Roman" w:hAnsi="Times New Roman"/>
              </w:rPr>
              <w:t>). В основе бесконечности пространства и времени - качественная бесконечность видов материи и форм движения (</w:t>
            </w:r>
            <w:r>
              <w:rPr>
                <w:rFonts w:cs="Times New Roman" w:ascii="Times New Roman" w:hAnsi="Times New Roman"/>
                <w:i/>
              </w:rPr>
              <w:t>качественный аспект бесконечности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форм движения мате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нтологическая структура той части Бытия, где мы сейчас находимся </w:t>
      </w:r>
      <w:r>
        <w:rPr>
          <w:rFonts w:cs="Times New Roman" w:ascii="Times New Roman" w:hAnsi="Times New Roman"/>
          <w:i/>
        </w:rPr>
        <w:t xml:space="preserve">(Земля и околоземный космос) </w:t>
      </w:r>
      <w:r>
        <w:rPr>
          <w:rFonts w:cs="Times New Roman" w:ascii="Times New Roman" w:hAnsi="Times New Roman"/>
        </w:rPr>
        <w:t>в философии отражена в классификациях форм движения материи. Исчерпывающая классификация вряд ли будет когда-либо возможна, так как в современной науке признается бесконечное разнообразие видов материи и форм движения. Классификация форм движения является относительным знанием, так как в науке открываются все новые и новые формы движения материи. Для примера сравним классификации, созданные в XIX и XX ве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.) Классификация, предложенная Ф.Энгельсом в середине XIX 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ется пять основных форм движения мате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ханическое движение - перемещение макротел в пространств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ое движение - движение молекул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имическое движение - взаимодействие ат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иологическое движение - жизнь - движение белковых тел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е движение - развитие общества и человека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5"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принципы энгельсовской классифик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b/>
        </w:rPr>
        <w:t>принцип генетического построения</w:t>
      </w:r>
      <w:r>
        <w:rPr>
          <w:rFonts w:cs="Times New Roman" w:ascii="Times New Roman" w:hAnsi="Times New Roman"/>
        </w:rPr>
        <w:t>: от простого к сложному; более сложные формы возникают на основе более прост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цип связи всех форм движения</w:t>
      </w:r>
      <w:r>
        <w:rPr>
          <w:rFonts w:cs="Times New Roman" w:ascii="Times New Roman" w:hAnsi="Times New Roman"/>
        </w:rPr>
        <w:t>: в процессе развития возможен переход от низших к высшим формам и наоборот; высшие включают в себя низшие в снятом виде; Ф.Энгельс писал, что физику можно назвать механикой молекул, химию - физикой атомов, биологию - химией белков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6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язь каждой формы движения материи с конкретным материальным носителем - субстратом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(макротело, молекула, атом, живая клетка-организм, челове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b/>
        </w:rPr>
        <w:t>классификация форм движения соответствует иерархической классификации наук</w:t>
      </w:r>
      <w:r>
        <w:rPr>
          <w:rFonts w:cs="Times New Roman" w:ascii="Times New Roman" w:hAnsi="Times New Roman"/>
        </w:rPr>
        <w:t>: механика - физика - химия - биология - социолог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II. В XX веке, в связи с новыми открытиями в естествознании, энгельсовская классификация подверглась изменениям и прежде всего в верхней ее ч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I</w:t>
      </w:r>
      <w:r>
        <w:rPr>
          <w:rFonts w:cs="Times New Roman" w:ascii="Times New Roman" w:hAnsi="Times New Roman"/>
          <w:lang w:val="uk-UA"/>
        </w:rPr>
        <w:t>. 1</w:t>
      </w:r>
      <w:r>
        <w:rPr>
          <w:rFonts w:cs="Times New Roman" w:ascii="Times New Roman" w:hAnsi="Times New Roman"/>
          <w:lang w:val="en-GB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501"/>
        <w:gridCol w:w="1275"/>
        <w:gridCol w:w="1231"/>
        <w:gridCol w:w="1289"/>
        <w:gridCol w:w="1248"/>
        <w:gridCol w:w="1270"/>
      </w:tblGrid>
      <w:tr>
        <w:trPr>
          <w:trHeight w:val="473" w:hRule="exact"/>
        </w:trPr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II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V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I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II</w:t>
            </w:r>
          </w:p>
        </w:tc>
      </w:tr>
      <w:tr>
        <w:trPr>
          <w:trHeight w:val="737" w:hRule="exact"/>
        </w:trPr>
        <w:tc>
          <w:tcPr>
            <w:tcW w:w="1258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6115</wp:posOffset>
                      </wp:positionH>
                      <wp:positionV relativeFrom="page">
                        <wp:posOffset>184785</wp:posOffset>
                      </wp:positionV>
                      <wp:extent cx="436308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63200" cy="0"/>
                                <a:chOff x="0" y="0"/>
                                <a:chExt cx="436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80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860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824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56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5pt;margin-top:14.55pt;width:343.5pt;height:0pt" coordorigin="1049,291" coordsize="6870,0">
                      <v:line id="shape_0" from="1049,291" to="1288,29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39,291" to="2878,29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0,291" to="4199,29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59,291" to="5398,29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11,291" to="6750,29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80,291" to="7919,29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кварки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элементарные частиц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атомное ядро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атом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молекула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живая клетка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Каждому материальному носителю соответствуют специфические формы движения. В современных классификациях не выделяется отдельно механическое движение, оно входит в качестве элемента во все известные фор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 основе приведенной классификации строится следующая схема научного зн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-V - науки о неживой приро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-VI - науки о живой приро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 - науки о челове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нутри каждой из основных форм выделяются специфические взаимодействия - качественно различные формы движения материи. Например, основная форма - биологическая, специфические - взаимодействие в нуклеиновых кислотах, белке, внутриклеточных органеллах, клетке, организме, виде, популяции, биоценоз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2. В одной из современных классификаций за главный критерий принято единство типов взаимодействия в неживой прир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984"/>
        <w:gridCol w:w="567"/>
        <w:gridCol w:w="1559"/>
        <w:gridCol w:w="567"/>
        <w:gridCol w:w="1701"/>
      </w:tblGrid>
      <w:tr>
        <w:trPr>
          <w:trHeight w:val="73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 ядр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6455</wp:posOffset>
                      </wp:positionH>
                      <wp:positionV relativeFrom="page">
                        <wp:posOffset>256540</wp:posOffset>
                      </wp:positionV>
                      <wp:extent cx="3711575" cy="883920"/>
                      <wp:effectExtent l="38100" t="3619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1600" cy="883800"/>
                                <a:chOff x="0" y="0"/>
                                <a:chExt cx="371160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93600" y="655200"/>
                                  <a:ext cx="38232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26080"/>
                                    <a:ext cx="380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3160" y="0"/>
                                  <a:ext cx="380520" cy="231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0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160" y="25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55960" y="452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6680" y="4572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5pt;margin-top:20.2pt;width:292.15pt;height:69.55pt" coordorigin="1333,404" coordsize="5843,1391">
                      <v:line id="shape_0" from="1333,827" to="1333,130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898;top:1436;width:601;height:359">
                        <v:line id="shape_0" from="2898,1792" to="3496,1795" stroked="t" o:allowincell="t" style="position:absolute;flip:x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00,1436" to="3500,1795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81;top:404;width:598;height:363">
                        <v:line id="shape_0" from="2881,404" to="3479,407" stroked="t" o:allowincell="t" style="position:absolute;flip:x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80,408" to="3480,767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571,1117" to="5050,1117" stroked="t" o:allowincell="t" style="position:absolute;flip:x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98,1124" to="7177,1124" stroked="t" o:allowincell="t" style="position:absolute;flip:x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ильные и слабые взаимодействия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 атом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Электромагнитные</w:t>
              <w:br/>
              <w:t>взаимодейств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рма движе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ци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рма движения</w:t>
            </w:r>
          </w:p>
        </w:tc>
      </w:tr>
      <w:tr>
        <w:trPr>
          <w:trHeight w:val="73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ир космос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равитационные взаимодействия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3. Кедровым Б.М. предложена нелинейная классификация, в которой выделяется две группы форм движения матер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Абстрактно-общие: 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</w:rPr>
        <w:t>- квантово-механическая</w:t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акромеханическая</w:t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термодинамическая</w:t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ибернетическа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2. Частно-конкретные: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 субатомная – физика</w:t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атомная – химия </w:t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- молекулярная – физика </w:t>
      </w:r>
    </w:p>
    <w:p>
      <w:pPr>
        <w:pStyle w:val="Normal"/>
        <w:ind w:firstLine="29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иологическая – социология.</w:t>
      </w:r>
    </w:p>
    <w:p>
      <w:pPr>
        <w:pStyle w:val="Normal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современной литературе высказывается точка зрения, что классификация форм движения материи не имеет философского характера, оставаясь на уровне общенаучного зна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. Однако, более общей классификации пока не существует - это одна из открытых проблем философии. Конкретные онтологические схемы всегда носят относительный характер. Непрерывно развивающийся мир и углубляющиеся познание его наверняка какие-то схемы отбросят, какие-то заставят изменить - на этом стоит диалектика, диалектический метод познания - предмет следующего разде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полните свой словарь определениями следующих категор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ытие, реальность, объективная реальность, субъективная реальность, человек, духовная культура, общественное сознание, индивидуальное сознание, материя, движение, пространство, время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ge">
                  <wp:posOffset>7946390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625.7pt;mso-position-vertical-relative:page;margin-left:1.95pt;mso-position-horizontal-relative:text">
                <v:fill type="gradient" angle="-180" focus="50%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ind w:firstLine="454"/>
        <w:rPr>
          <w:rFonts w:ascii="Times New Roman" w:hAnsi="Times New Roman" w:cs="Times New Roman"/>
          <w:b/>
          <w:b/>
          <w:i/>
          <w:i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рьте себя, подумайте над следующими упражн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се вещи мира преходящи, со временем они уничтожаются, разрушаются. Почему же мир как совокупность данных вещей продолжает вечно существова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то такое бытие? Можно ли включить в понятие "бытие" - бога? Почему на протяжении многих столетий идет борьба мировоззрений по вопросу бытия или небытия бог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3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равните понятия "ничто" и "нечто". Какой смысл вкладывается в понятие "небытие"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4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равните понятие "субстанция" и "субстрат". В основе бытия одна, две или множество субстанций. Приведите аргументацию, доказывающую одну из точек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5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анализируйте мнение А.Швейцера, утверждающего, что нет никакого понятия бытия, а есть только бесконечное бытие в бесконечных проявлениях. Какое из основных противоречий бытия здесь отражено? </w:t>
      </w:r>
    </w:p>
    <w:p>
      <w:pPr>
        <w:pStyle w:val="Normal"/>
        <w:tabs>
          <w:tab w:val="clear" w:pos="708"/>
          <w:tab w:val="left" w:pos="3165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Какие онтологические философские принципы следуют из формулы </w:t>
      </w:r>
      <w:r>
        <w:rPr>
          <w:rFonts w:cs="Times New Roman" w:ascii="Times New Roman" w:hAnsi="Times New Roman"/>
          <w:b/>
          <w:i/>
        </w:rPr>
        <w:t>Е=m</w:t>
      </w:r>
      <w:r>
        <w:rPr>
          <w:rFonts w:cs="Times New Roman" w:ascii="Times New Roman" w:hAnsi="Times New Roman"/>
          <w:b/>
          <w:i/>
          <w:lang w:val="uk-UA"/>
        </w:rPr>
        <w:t>·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b/>
          <w:i/>
          <w:vertAlign w:val="superscript"/>
        </w:rPr>
        <w:t>2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представить "колесо бытия" следующее цепочкой: Бытие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</w:rPr>
        <w:t xml:space="preserve"> Рождение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</w:rPr>
        <w:t xml:space="preserve"> Существование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</w:rPr>
        <w:t xml:space="preserve"> Смерть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</w:rPr>
        <w:t xml:space="preserve"> Бытие..., то можно ли сказать, что бытие - это жизнь после смерти, а жизнь до смерти - это существовани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 какому поводу Ф.Энгельс употребляет следующую фразу: "От того, что сапожную щетку мы зачислим в единую категорию с млекопитающими, - от этого у нее еще не вырастут молочные железы."? </w:t>
      </w:r>
      <w:r>
        <w:rPr>
          <w:rFonts w:cs="Times New Roman" w:ascii="Times New Roman" w:hAnsi="Times New Roman"/>
          <w:i/>
          <w:sz w:val="22"/>
          <w:szCs w:val="22"/>
        </w:rPr>
        <w:t>(Энгельс Ф. Анти-Дюринг. Отдел Первый., гл. IV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Быть может, эти электроны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ры, где пять материков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кусства, знанья, войны, тро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память сорока веков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ще, быть может, каждый атом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ленная, где сто план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все, что есть, в объеме сжатом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также то, чего здесь н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х меры малы, но все та ж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х бесконечность как и здес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скорбь и страсть, как здесь, и даж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та же мировая спесь"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алерий Брю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из философских принципов здесь поэтически выражен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то имел ввиду Николай Кузанский, говоря, что в действительности - так как бы есть все, он - также и ничт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Как вы понимаете высказывание Гераклита. “В ту же реку вступаем и не вступаем. Существуем и не существуем?”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Можно ли заменить понятие "материя"? Аргументируйте свой ответ. Дайте соответствующие опред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3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следующее определение материи: "В начале рассуждения о материи надо поместить определение ей: "Материя есть протяженное, непроницаемое, делимое на нечувствительные части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омоносов С.В. Избр. филос. произв. - М.: 1950. - С.9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4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 Ваше отношение к следующему утверждению русского физика Н.А. Умова. На 2-м Менделеевском съезде в 1911 году он сказал: "Последнее развитие физики есть процесс против материи, окончившийся ее изгнанием... Не пора ли изгнать и материю? Материя исчезла, ее разновидности заменены системами родственных друг другу электрических индивидов, и перед нами рисуется вместо привычного материального глубоко отличный от него мир электромагнитны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мов Н.А. Соч. - Пг.: 1917. - Т.3. - С. 403-40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5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анализ ленинского определения материи. Почему В.И.Ленин говорит о своем определении:"...говорить о том, что такое понятие может "устареть", есть младенческий лепет..." Как Ленин доказывает, что нельзя дать иного определения матери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См.: Ленин В.И. Материализм и эмпириокритицизм. - Гл. II, §4; Гл. III, §I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авильно ли с философской точки зрения выражение "аннигиляция материи"? Какой смысл вкладывает в него физика? Какая ступень философского развития нашла отражение в этом выражени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7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следующее определение материи: "...Материя есть возбужденное состояние динамической геометрии... Геометрия предопределяет законы движения материи..."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Уилер Дж.А. Предвидение Эйнштейна. – М.: 1970. – С.15,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з положения о том, что покой есть частный случай движения, а движение абсолютно, некоторые делают вывод об абсолютности покоя. Покажите несостоятельность данного умозаклю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19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следующую точку зрения: "Нет оснований предполагать, что живая материя управляется другими законами, чем неживая материя, и имеются серьезные основания думать, что все в поведении живой материи может теоретически быть объяснено в терминах физики и химии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Б.Рассел. Человеческое сознание. – М.,1957. – С.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анализируйте следующий аргумент Платона: Всякое тело, движимое извне, неодушевленно. Всякое тело, движущееся само по себе, должно иметь внутренний принцип движения (</w:t>
      </w:r>
      <w:r>
        <w:rPr>
          <w:rFonts w:cs="Times New Roman" w:ascii="Times New Roman" w:hAnsi="Times New Roman"/>
          <w:i/>
        </w:rPr>
        <w:t>=душа</w:t>
      </w:r>
      <w:r>
        <w:rPr>
          <w:rFonts w:cs="Times New Roman" w:ascii="Times New Roman" w:hAnsi="Times New Roman"/>
        </w:rPr>
        <w:t>), который не зависит от внешних сил. Чтобы привести в движение материальное тело, требуется приложение силы, человек же, движется сам по себе, по велению разу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цените точку зрения немецкого естествоиспытателя Э.Геккеля, который писал: "Согласно материалистическому мировоззрению, материя, или вещество, существует раньше, чем движение, или живая сила; вещество создало силу</w:t>
      </w:r>
      <w:r>
        <w:rPr>
          <w:rFonts w:cs="Times New Roman" w:ascii="Times New Roman" w:hAnsi="Times New Roman"/>
          <w:i/>
        </w:rPr>
        <w:t>!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Цит. по: К.Маркс, Ф.Энгельс. - Соч.Т.20. - С.52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следующий отрывок художественного текста:"По сравнению со скоростью мышления скорость света - ничто; мысль, то уходя в прошлое, может двигаться в обратном направлении во времени и в пространстве, быстрее всего...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.Айтматов. Плаха // Новый мир. - 1986. - №6. - С. 4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3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уществует точка зрения, что при исчезновении всех материальных объектов исчезают пространство и время... Как можно опровергнуть или доказать эту точку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 ли Вы со следующим рассуждением Гегеля: "Время не есть как бы ящик, в котором все помещено, как в потоке, увлекающем с собой в своем течении и поглощающем все, попадающего в него. Время есть лишь абстракция поглощения. Так как вещи конечны, то они находятся во времени, но вещи исчезают не потому, что они находятся во времени, а сами вещи представляют собою временное; их объективным определением является то, что они таковы. Процесс самих действительных вещей составляет, следовательно, время, и если время называет самым могущественным, то оно также и самое бессильное"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Гегель. Соч. Т.2. – М.-Л.:, 1934. – С.5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5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евочка, протанцевавшая на Новогоднем балу до утра, не сможет ответить, каково было ее ощущение времени на балу - долгим или, наоборот, коротким. И шлиссельбуржец, отбывший 25 лет заключения, скажет: "Мне кажется, что я провел в крепости вечность, но одновременно мне кажется, что я провел в крепости короткие недели...", в сумрачном однообразии смены месяцев и годов время сжалось, сморщилось... Так возникло одновременно ощущение краткости и бесконечности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россман В. Жизнь и судьба // Октябрь. – 1988. - №I. – С.2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Какие философские идеи отражены в этом фрагменте художественного текст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чем В.И.Ленин употребляет следующую фразу: "Поэтому напрасно многие теологи, испытывающие затруднения насчет того, куда им поместить ад, а также спириты пожелали извлечь для себя пользу из четвертого измерения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См.: Ленин В.И. Материализм и эмпириокритицизм. - Гл.III, §5 // Полн. собр. соч. - Т.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Как соотносятся n-мерные пространства с реальным трехмерны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концепция пространства - времени здесь отражена? "Время и пространство - вот пределы человеческой жизни, какова она ныне. Но, прежде всего, кто может мне запретить вырваться из удручающих объятий времени? Откуда почерпнул я саму идею времени? Из памяти о прошедших событиях. Но что же такое эта самая память? Не что иное, как действие воли... Все времена мы создаем себе сами, в этом нет сомнения! Бог времени не создал. Он дозволил создать его человеку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аадаев П.Я. Философские письма. – М.: Правда, 1989. – С.56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8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Если, в конце концов, пространство, не заполненное телами </w:t>
      </w:r>
      <w:r>
        <w:rPr>
          <w:rFonts w:cs="Times New Roman" w:ascii="Times New Roman" w:hAnsi="Times New Roman"/>
          <w:i/>
        </w:rPr>
        <w:t>(как это представляют себе),</w:t>
      </w:r>
      <w:r>
        <w:rPr>
          <w:rFonts w:cs="Times New Roman" w:ascii="Times New Roman" w:hAnsi="Times New Roman"/>
        </w:rPr>
        <w:t xml:space="preserve"> не совсем пусто, то я спрашиваю тогда: чем оно заполнено? Может быть, существуют протяженные духи или нематериальные субстанции, ... которые там бродят и проникают друг в друга, не мешая друг другу, словно тени двух тел на поверхности стены?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ейбниц Г.В. Сочинения в 4-х томах. – М.: Мысль, 1982. – Т.1. – С.48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Как бы Вы ответили на вопросы, поставленные Лейбнице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пределяют пространство и время А.Пуанкаре, К.Пирсон? Сравните их с определениями, данными современной нау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См.: Ленин В.И. Материализм и эмпириокритицизм. – Гл.III. – С.2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30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философскую интерпретацию следующего отрывка художественного текста: "Но пространство, измеренное металлическими стержнями и линейками; время, отмеренное совершеннейшими часами, вдруг стали искривляться, растягиваться и сплющиваться. Их незыблемость оказалось не фундаментом науки, а решетками и стенами ее тюрьмы. Пришла пора страшного суда, тысячелетние истины были объявлены заблуждениями. В старинных предрассудках, ошибках, неточностях, словно в коконах, столетиями спала истина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россман В. Жизнь и судьба // Октябрь. – 1988. – №1. – С.3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 каком периоде и о какой ситуации в науке идет речь?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енин В.И. Материализм и эмпириокритицизм // Полн.собр.соч. Т.18. - С.2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ам же. - С.13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ам же. - С.27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См.: Энгельс Ф. Диалектика природы () Маркс К., Энгельс Ф. Соч.Т.20. - С.558-62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Там же. - С.56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См.: Материалистическая диалектика в 5-ти томах - М.: Мысль, 1981. - Т.I. - С.186-1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851" w:hanging="171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54"/>
      <w:jc w:val="center"/>
      <w:outlineLvl w:val="3"/>
    </w:pPr>
    <w:rPr>
      <w:iCs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54"/>
      <w:outlineLvl w:val="4"/>
    </w:pPr>
    <w:rPr>
      <w:iCs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54"/>
      <w:jc w:val="both"/>
      <w:outlineLvl w:val="5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TextBook;Times New Roman" w:hAnsi="TextBook;Times New Roman" w:cs="TextBook;Times New Roman"/>
      <w:b/>
      <w:bCs/>
      <w:i/>
      <w:i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rFonts w:ascii="TextBook;Times New Roman" w:hAnsi="TextBook;Times New Roman" w:cs="TextBook;Times New Roman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iCs/>
      <w:kern w:val="2"/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kern w:val="2"/>
      <w:sz w:val="2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01:00Z</dcterms:created>
  <dc:creator>FuckYouBill</dc:creator>
  <dc:description/>
  <cp:keywords/>
  <dc:language>en-US</dc:language>
  <cp:lastModifiedBy>FuckYouBill</cp:lastModifiedBy>
  <dcterms:modified xsi:type="dcterms:W3CDTF">2017-05-07T08:48:00Z</dcterms:modified>
  <cp:revision>3</cp:revision>
  <dc:subject/>
  <dc:title/>
</cp:coreProperties>
</file>